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ΓΡΗΓΟΡΙΟΥ ΝΥΣΣΗΣ</w:t>
      </w:r>
    </w:p>
    <w:p>
      <w:pPr>
        <w:pStyle w:val="Normal"/>
        <w:spacing w:lineRule="auto" w:line="360"/>
        <w:jc w:val="center"/>
        <w:rPr>
          <w:rFonts w:ascii="Tahoma" w:hAnsi="Tahoma" w:cs="Tahoma"/>
          <w:b/>
          <w:b/>
          <w:sz w:val="28"/>
          <w:szCs w:val="28"/>
        </w:rPr>
      </w:pPr>
      <w:r>
        <w:rPr>
          <w:rFonts w:cs="Tahoma" w:ascii="Tahoma" w:hAnsi="Tahoma"/>
          <w:b/>
          <w:sz w:val="28"/>
          <w:szCs w:val="28"/>
        </w:rPr>
        <w:t>ΟΜΙΛΙΑ ΕΙΣ ΤΟ ΑΓΙΟΝ ΠΑΣΧΑ</w:t>
      </w:r>
    </w:p>
    <w:p>
      <w:pPr>
        <w:pStyle w:val="Normal"/>
        <w:spacing w:lineRule="auto" w:line="360"/>
        <w:jc w:val="both"/>
        <w:rPr>
          <w:rFonts w:ascii="Tahoma" w:hAnsi="Tahoma" w:cs="Tahoma"/>
          <w:b/>
          <w:b/>
        </w:rPr>
      </w:pPr>
      <w:r>
        <w:rPr>
          <w:rFonts w:eastAsia="Tahoma" w:cs="Tahoma" w:ascii="Tahoma" w:hAnsi="Tahoma"/>
          <w:b/>
        </w:rPr>
        <w:t xml:space="preserve">   </w:t>
      </w:r>
    </w:p>
    <w:p>
      <w:pPr>
        <w:pStyle w:val="Normal"/>
        <w:spacing w:lineRule="auto" w:line="360"/>
        <w:jc w:val="both"/>
        <w:rPr>
          <w:rFonts w:ascii="Tahoma" w:hAnsi="Tahoma" w:cs="Tahoma"/>
        </w:rPr>
      </w:pPr>
      <w:r>
        <w:rPr>
          <w:rFonts w:eastAsia="Tahoma" w:cs="Tahoma" w:ascii="Tahoma" w:hAnsi="Tahoma"/>
          <w:b/>
        </w:rPr>
        <w:t xml:space="preserve">           </w:t>
      </w:r>
      <w:r>
        <w:rPr>
          <w:rFonts w:eastAsia="Tahoma" w:cs="Tahoma" w:ascii="Tahoma" w:hAnsi="Tahoma"/>
        </w:rPr>
        <w:t xml:space="preserve">   </w:t>
      </w:r>
      <w:r>
        <w:rPr>
          <w:rFonts w:cs="Tahoma" w:ascii="Tahoma" w:hAnsi="Tahoma"/>
        </w:rPr>
        <w:t>Οι πένητες των ανθρώπων φιλέορτοι δε και προθύμω τη ψυχή και γαύρω τω σχήματι τας πανηγύρεις κατασπαζόμενοι, καν οίκοθεν εαυτοίς μη επαρκώσιν εις την σπουδαζομένην φαιδρότητα, παρά των οικείων και γνωρίμων πάσαν πολυτέλειαν συνερανιζόμενοι ανενδεείς εαυτούς εις την προκειμένην χρείαν παρασκευάζουσιν, όπερ δοκώ μοι προς την παρούσαν ημέραν πάσχειν εγώ. Ουδέν γαρ έχων μεγαλοπρεπές εν ταις προκειμέναις ευφημίαις παρ’ εμαυτού συντελείν προς την ιεράν ωδήν, ήν αρτίως ήσαμεν, καταφεύξομαι. Εκείθεν δε ταις αφορμαίς χρησάμενος αποτίσω το χρέος τη γραφική λέξει προσυφήνας και τα εμά, ει τινά άρα και τυγχάνει παρά τω πένητι δούλω της εις τον Δεσπότην ευχαριστίας εγκώμια. Έλεγε τοίνυν αρτίως ο Δαβίδ και ημείς μετ’ εκείνου˙ «αινείτε τον Κύριον πάντα τα έθνη, επαινέσατε αυτόν πάντες οι λαοί». Πάντα τον εξ Αδάμ άνθρωπον προς τον ύμνον καλεί μηδένα καταλιμπάνω έξω της κλήσεως, αλλά τους εσπερίους, τους εώους, τους παρ’ εκάτερα, ει τις της άρκτου γείτων και της μεσημβρίας ένοικος, ομού πάντας δημαγωγεί τω ψαλμώ. Και αλλαχού μεν από μέρους τισί των ανθρώπων προσδιαλέγεται ή τους οσίους καλών ή τους παίδας προς ύμνον εγείρων, επί δε του παρόντος έθνη και λαούς τω ψαλτηρίω συνάγει. Όταν γαρ, κατά τον απόστολον, παρέλθη το σχήμα του κόσμου τούτου, βασιλεύς δε και Θεός επιφανή πάσιν Χριστός πάσαν ψυχήν άπιστον πληροφορήσας και γλώσσαν βλάσφημον χαλινώσας, στήση δε Ελλήνων την ματαιότητα των Ιουδαίων την πλάνην και των αιρέσεων την αδάμαστον γλωσσαλγίαν, τότε δη, τότε πάντα τα έθνη και οι απ’ αιώνος λαοί υποκύψαντες άμαχον την προσκύνησιν ανεπέμψουσι και θαυμαστή τις έστι συμφωνία δοξολογίας, των μεν οσίων συνήθως υμνούντων, των δε ασεβών εξ ανάγκης ικετευόντων˙ και τότε αληθώς ο επινίκιος ύμνος συμφώνως παρά πάντων ασθήσεται και των κρατηθέντων και των νικησάντων˙ τότε και ο της ταραχής υπαίτιος, ο την του Δεσπότου φαντασθείς αξίαν μαστιγίας οικέτης οφθήσεται πάσι παρ’ αγγέλων προς την τιμωρίαν συρόμενος και πάντες οι της εκείνου κακίας υπηρέται και συνεργοί της πρεπούσαις κολάσεσι και δικαίαις υποβληθήσονται, εις δε φανήσεται βασιλεύς και κριτής κοινός Δεσπότης παρά πάντων ομολογούμενος, ησυχία δε έσται κατεσταλμένη, ώσπερ όταν άρχοντος επί βήματος καθημένου, ο μεν κήρυξ υποσημαίνη την σιωπήν, οι λαοί δε και όψιν και ακοήν συντείναντες την της δημηγορίας ακρόασιν αναμένωσιν. Δια τούτο «Αινείτε τον Κύριον πάντα τα έθνη, επαινέσατε αυτόν πάντες οι λαοί». Αινέσατε ως δυνατόν, επαινέσατε ως φιλάνθρωπον, ότι πεσόντας και νεκρούς όντας αύθις εζωοποίησε και το πονέσαν σκεύος ανενεώσατο πάλιν και την εν τοις τάφοις των λειψάνων αηδίαν εις ζώον άφθαρτον φιλανθρώπως εμόρφωσε και ψυχήν την προ τεσσάρων χιλιάδων ετών καταλιπούσαν το σώμα ως εκ μακράς αποδημίας εις την ιδίαν οικίαν επανήγαγεν, ουδέν από χρόνου και λήθης ξενιζομένην προς το ίδιον όργανον, αλλά θάττον επ’ αυτό χωρούσαν ή όρνις επί την καλιάν την οικείαν καθίπτα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ίπωμεν γαρ τα οικεία της εορτής, ίνα ακολούθως και προσφυώς τοις πράγμασιν εορτάσωμεν˙ το γαρ ανοίκειον και αλλότριον προς τω μηδέν ωφελείν άτακτόν εστί και αλλόκοτον ουκ  εν τοις περί θρησκείας και ευσεβείας λόγοις μόνον, αλλά και επί των έξωθεν και της του κόσμου σοφίας. Τις γαρ ούτως ανόητος και υπεργέλοιος ρήτωρ, ως κληθείς εις φαιδρότητα γάμου αποστήναι μεν των αρμοδίων λόγων και γλαφυρών συνευπαθούντων ταις της πανηγύρεως χάρισι, γοερά δε μέλη θρηνείν και τα εκ τραγωδίας κακά των παστάδων κατολοφύρεσθαι, ή το έμπαλιν επιταχθείς ενί των τετελευτηκότων τα νενομισμένα τελείν επιλαθέσθαι μεν του πάθους, φαιδρύνεσθαι δε προς τον κατηφείας γέμοντα σύλλογον; Ει δε εν τοις εγκοσμίοις καλόν η τάξις και επιστήμη, πολλώ δήπου πλέον εν τοις μεγάλοις και ουρανίοις αρμοδιώτερ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Χριστός τοίνυν ανέστη σήμερον ο Θεός, ο απαθής, ο αθάνατος (και μικρόν επίεχες ο εθνικός παρείς τον προπετή γέλωτα, μέχρις αν πάντων ακούσης), ου προς ανάγκην παθών ουδέ την εξ ουρανών κάθοδον βιασθείς ουδέ την ανάστασιν ως απροσδόκητον ευεργεσίαν παρ’ ελπίδας ευρών, άλλ’ ειδώς πάντων των πραγμάτων το τέλος και ούτω την αρχήν ποιησάμενος. Έχων εν οφθαλμοίς της θεότητος των προκειμένων την γνώσιν και πριν εξ ουρανών κατελθείν βλέπων και των εθνών την ταραχήν και του Ισραήλ την σκληρότητα και Πιλάτον προκαθήμενον και Καϊάφαν εαυτώ την εσθήτα περισπαράσσοντα και τον στασιώδη δήμον φλεγμαίνοντα και Ιούδαν προδιδόντα και Πέτρον υπερμαχόμενον και μετ’ ολίγον εαυτόν τη αναστάσει εις δόξαν αφθαρσίας μεταμορφούμενον και παν το μέλλον έχων υπογεγραμμένον τη γνώσει ουκ ανεβάλετο την εις τον άνθρωπον χάριν ουδέ υπερέθετο την οικονομίαν, άλλ’ ώσπερ οι τον ασθενή παρά χαράδρας συρόμενον βλέποντες ειδότες, ως έστι και τω βορβόρω του χειμάρρου ενειληθήναι και της πληγής ανασχέσθαι των λίθων των συνωθουμένων παρά του ύδατος, όμως δια το συμπαθές το περί τον κινδυνεύοντα ουκ οκνούσι την είσοδον, ούτω και ο φιλάνθρωπος ημών Σωτήρ εθελοντής υβριστικά και άτιμα κατεδέξατο, ίνα τον εξ απάτης απολλύμενον σώση. Κατήλθεν εις τον βίον, επειδή προήδει και την άνοδον ένδοξον, αποθανείν τω ανθρωπίνω εαυτού συνεχώρησεν, επειδή και την έγερσιν προεγίνωσκεν˙ ου γαρ ως εις των κοινών ανθρώπων ριψοκινδύνως ετόλμα τη αδηλία του μέλλοντος επιτρέπων την έκβασιν, άλλ’ ως Θεός ωκονόμει το προκείμενον επί ρητώ και εγνωσμένω τω τέλ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ύτη» τοίνυν «η ημέρα, ήν εποίησεν ο Κύριος, αγαλλιασώμεθα και ευφρανθώμεν εν αυτή»˙ μη μέθαις και κώμοις, μη χοροίς και παροινίαις, αλλά ταις θεοειδέσιν εννοίαις. Σήμερον άπασαν την οικουμένην έστιν ιδείν ως μίαν οικίαν εις συμφωνίας ενός πράγματος συναχθείσαν και παντός αμελήσασαν του κατά συνήθειαν πράγματος, μετασκευασθείσαν δε ενί συνθήματι εις την σπουδήν της ευχής. Αι λεωφόροι τους οδοιπόρους ουκ έχουσιν, η θάλασσα σήμερον ναυτών και πλωτήρων έρημος, ο γεωργός την σκαπάνην και το άροτρον ρίψας εις το του εορτάζοντος σχήμα εκαλλωπίσατο, αι καπηλείαι της εμπορίας σχολάζουσιν, αι οχλήσεις ελύθησαν ως χειμών επιφανέντος έαρος, θόρυβοι και ταραχαί και ζάλαι του βίου τη ειρήνη  της εορτής υπεξέστησαν, ο πένης ως πλούσιος καλλωίζεται, ο πλούσιος την συνηθείας περιφανέστερος δείκνυται, ο πρεσβύτης ως νέος τρέχει προς την μετουσίαν της ευφροσύνης, ο ασθενής και την νόσον βιάζεται,  το παιδίον τη εξαλλαγή της εσθήτος αισθητώς εορτάζει, επειδή νοητώς ουδέπω δύναται, η παρθένος υπεργάνυται την ψυχήν, ότι της ιδίας ελπίδος λαμπράν και ούτω τιμωμένην την υπόμνησιν βλέπει, η έγγαμος όλω τω πληρώματι της οικίας εορτάζουσα χαίρει˙ νυν γαρ αυτή και ο σύνοικος και οι παίδες και οι οικέται και πάντες οι εφέστιοι αγάλλονται. Και ώσπερ το σμήνος των μελισσών το νέον και αρτίτοκον πρώτον της καταδύσεως ή των καλαθίσκων προς τον αέρα και το φως εξιπτάμενον άθρουν ομού και συνημμένον ενί κλάδω δένδρου προσπλάσσεται, ούτως επί ταύτης της εορτής ολόκληρα τα γένη προς τας εστίας συντρέχε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ι αληθώς τη μιμήσει προς την μέλλουσαν ημέραν η παρούσα καλώς αναφέρεται˙ αθροιστικαί γαρ ανθρώπων αμφότεραι, εκείνη των καθόλου, αύτη των επί μέρους. Ίνα δε το αληθέστερον είπωμεν, όσον εις φαιδρότητα φέρει και ευθυμίαν, αύτη της προσδοκωμένης χαριεστέρα, επειδή τότε μεν επάναγκες και τους οδυρομένους οράσθαι, ως αι αμαρτίαι αποκαλύπτονται, νυν δε ανεπίδεκτος των σκυθρωπών εστίν η ευπάθεια˙ ο τε γαρ δίκαιος ευφραίνεται και ο το συνειδός μη καθαρεύων αναμένει την εκ της μετανοίας διόρθωσιν και πάσα λύπη επί της παρούσης ημέρας κοιμίζεται, ουδείς δε ούτω κατώδυνος, ως άνεσιν μη ευρέσθαι τη μεγαλοπρεπεία της εορτής. Νυν ο δεσμώτης λύεται, ο χρεώστης αφίεται, ο δούλος ελευθερούται τω αγαθώ και φιλανθρώπω της Εκκλησίας κηρύγματι ου ραπιζόμενος ασχημόνως κατά της παρειάς και πληγή της πληγής αφιέμενος, ουδέ ώσπερ εν πομπή τω δήμω δεικνύμενος εφ’ υψηλώ βήματι, ύβριν δε έχων και ερυθριασμόν την αρχήν της ελευθερίας, άλλ’ ούτω κοσμίως αφιέμενος ως γινώσκεται. Ευεργετείται και ο μένων επί της δουλείας έτι˙ ει γαρ και πολλά και βαρέα τα αμαρτήματα παραίτησιν υπερβαίνοντα και συγγνώμην, αιδούμενος ο δεσπότης το της ημέρας γαληνόν και φιλάνθρωπον δέχεται τον απερριμμένον και εν τοις ατίμοις ορώμενον, ως ο Φαραώ τον οινοχόον εκ του δεσμωτηρίου˙ οίδε γαρ, ως κατά την προθεσμίαν της αναστάσεως, ής καθ’ ομοιότητα την παρούσαν τιμώμεν, χρήζει και αυτός της ανεξικακίας και της αγαθότητος του δεσπότου και, δανείζων ενταύθα τον έλεον, προσδοκά την απόδοσιν εν καιρώ. Ηκούσατε οι δεσπόται, φυλάξατε τον λόγον ως αγαθόν, μη διαβάλητέ με παρά τοις δούλοις ως ψευδώς την ημέραν εγκωμιάζοντα, αφέλετε την λύπην των θλιβομένων ψυχών ως ο Κύριος των σωμάτων την νέκρωσιν, μεταμορφώσατε τους ατίμους εις επιτιμίαν, τους θλιβομένους εις χαράν, τους απαρρησιάστους εις παρρησίαν, εξαγάγετε της γωνίας τους ριφέντας ως τάφων, επανθησάτω το της εορτής κάλλος ως άνθος τοις πάσιν. Ει γαρ βασιλέως ανθρώπου γενέθλιος ημέρα ανοίγει δεσμωτήριον ή επινίκος εορτή, Χριστός αναστάς ουκ αφήσει τους τεθλιμμένους; Οι πτωχοί την υμετέραν τροφόν ασπάσασθε, οι διερρυηκότες και λελωβημένοι τα σώματα την ιωμένην υμών τας συμφοράς˙ δια γαρ την από της αναστάσεως ελπίδα και αρετή σπουδάζεται και κακία μισείται, επεί, αναστάσεως ανηρημένης, εις παρά πάσι κρατών ευρεθήσεται λόγος˙ «φάγωμεν και πίωμεν, αύριον γαρ αποθνήσκομε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Προς ταύτην βλέπων ο απόστολος την ημέραν της ζωής της επικαίρου κταφρονεί, επιθυμεί δε της μελλούσης, εξευτελίζων δε τα ορώμενά φησίν˙ «εί επί τη ζωή ταύτη ηλπικότες εσμέν, ελεεινότεροι πάντων ανθρώπων εσμέν». Δια ταύτην την ημέραν κληρονόμοι Θεού άνθρωποι και συγκληρονόμοι Χριστού. Δια ταύτην την ημέραν, όπερ οι σαρκοβόροι όρνιθες έφαγον προ χιλίων ενιαυτών μέρος του σώματος, ευρεθήσεται μη λείπον, και όπερ κήτη και κύνες και τα ενάλια ζώα κατεβοσκήθησαν, εγειρομένω τω ανθρώπω συναναστήσεται, και όπερ διέφλεξε πυρ και σκώληξ εν τάφοις κατεδαπάνησε και απλώς πάντα τα σώματα, όσα μετά την γένεσιν ηφάνισεν η φθορά, ανελλιπή και ακέραια αναδοθήσεται εκ της γης και, ως Παύλος διδάσκει, «εν ριπή οφθαλμού τελεσθήσεται η ανάστασις» (ριπή δε οφθαλμού επίμυσις βλεφάρων εστί), και τούτου του τάχους ουκ αν έτερον οξύτερον γένοιτο. Συ δε ανθρωπικώς και κατά την δύναμιν την σαυτού λογιζόμενος πόσα διαστήματα χρόνων διαγράφεις εν τη ψυχή σου; Πρώτον, ίνα τα διασαπέντα των οστέων και γεωθέντα εις την σκληρότητα και λειότητα συμπαγή, ενωθέντα δε εκ της θρύψεως πάλιν εις ρυθμόν αρμονίας και την φυσικήν συνέλθη συνάφειαν˙ είτα επινοείς την των σαρκών περίπλασιν και νεύρων αποτεταμένας συνδέσεις και φλεβών και αρτηριών λεπτούς οχετούς υφηπλωμένους τω δέρματι απορρήτων κινούμενον, γνωρίζουσαν δε εκάστην ως ιμάτιον εξαίρετον το ίδιον σώμα και τούτω πάλιν ενοικούσαν οξέως, απλανή πνευμάτων. Εννόησον γαρ τας από Αδάμ ψυχάς και τα απ’ εκείνου σώματα πλήθος τοσούτων οικιών λυθεισών και οικοδεσποτών εκ μακράς της αποδημίας υποστρεφόντων, πάντα δε παραδόξως τελούμενα˙ ούτε και γαρ η οικία ανακτιζομένη βραδύνει ούτε ο ένοικος πλανάται και θυραυλεί ζητών, πού τα ίδια και εξαίρετα, ευθύς δε επ’ αυτήν χωρεί ωσεί περιστερά προς τον ίδιον πύργον, καν πολλοί και συνεχείς περί τον αυτόν τόπον ώσι δι’ ομοίων σχημάτων εκλάμποντες. Πόθεν πάλιν η ανάμνησις και ο αναλογισμός του προτέρου βίου και εκάστης πράξεως έννοια ούτως οξέως συναπαρτιζομένη τω ζώω προ τοσούτων αιώνων διαλυθέντι; Καίτοιγε και εξ ύπνου άνθρωπος ανεγερθείς βαρυτέρου επ’ ολίγον αγνοεί, όστις εστί και όπου διάγει, και των συνήθων επιλανθάνεται, μέχρις αν η εγρήγορσις, την νάρκην αποσκεδάσασα, πάλιν το μνημονικόν και ενεργές αναζωπυρή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αύτα και τα τοιαύτα τους λογισμούς των πολλών υποτρέχοντα θαύματος υπερβάλλοντος πληροί την διάνοιαν, συνεισάγει δε την απιστίαν τω θαύματι˙ επειδή γαρ ο νους ουχ ευρίσκει των απορουμένων και ζητουμένων την λύσιν, ουδέ δύναται την εαυτού πολυπραγμοσύνην ευρέσει και καταλήψει προσαναπαύσαι, χωρεί προς απιστίαν λοιπόν εν τη ασθενεία των ιδίων λογισμών εκβάλλων και αθετών την των πραγμάτων αλήθειαν. Μάλλον δε επειδή οδώ προβαίνων ο λόγος προς το συνεχώς λαλούμενον αφίκετο ζήτημα και της παρούσης εορτής η υπόθεσις οικεία και συγγενής, φέρε, μικρόν εις αρχήν πρέπουσαν αναγαγόντες το προκείμενον, πληροφορίαν εμποιήσαι πειραθώμεν τοις προς τα φανερά κακώς αμφιβάλλουσι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των όλων δημιουργός θελήσας κτίσαι τον άνθρωπον ουχ ως ευκαταφρόνητον ζώον, άλλ’ ως τιμιώτερον πάντων εις το είναι παρήγαγε και της υπ’ ουρανόν κτίσεως ανέδειξε βασιλέα. Τούτο δε προελόμενος και τοιούτον απαρτίσας σοφόν και θεοειδή και πολλή κατακοσμήσας τη χάριτι, άρα μετά γνώμης τοιαύτης εις το είναι παρήγαγεν, ίνα γεννηθείς φθαρή και τελείαν υποστή την απώλειαν; Αλλά μάταιος ο σκοπός και σφόδρα γε ανάξιον την τοιαύτην έννοιαν εις Θεόν αναφέρειν˙ παιδίοις γαρ ούτως απεικάζεται οικοδομούσι σπουδή και λύουσι ταχέως το κατασκεύασμα προς ουδέν πέρας εύχρηστον της διανοίας αυτών καταληγούσης. Παν δε τουναντίον εδιδάχθημεν, ότι το πρωτόπλαστον αθάνατον έκτισεν, επισυμβάσης δε της παραβάσεως και της αμαρτίας εις δίκην του πλημμελήματος της αθανασίας εστέρησεν˙ είτα η πηγή της αγαθότητος υπερβλύζουσα την φιλανθρωπίαν και προς το έργον επικλασθείσα των ιδίων χειρών σοφία και επιστήμη κατεκόσμησεν, ους εις την αρχαίαν ημάς ευδόκησεν ανακαινίσαι κατάστασι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αύτα και αληθή τυγχάνει και της περί Θεού υπολήψεως άξια˙ προσμαρτυρεί γαρ αυτώ μετά της αγαθότητος και την δύναμιν. Το δε απαθώς έχειν και σκληρώς προς τα αρχόμενά τε και ποιμαινόμενα ουδέν ανθρώπων εστί χρηστών και βελτίστων˙ ούτως ο ποιμήν βούλεται ερρώσθαι το ποίμνιον αυτώ και σχεδόν υπάρχειν αθάνατον και ο βουκόλος παντοδαπαίς θεραπείαις αύξει τας βους και τας αίγας διδυμοτόκους υπάρχειν ο αιπόλος εύχεται και πας αγελάρχης απλώς διαμένειν αυτώ και ευθυνείσθαι ποθεί την αγέλην προς τι τέλος εύχρηστον αφορών. Τούτου δε ούτως έχοντος και εκ των αρτίως ημίν ειρημένων δειχθέντος πρεπωδέστατον υπάρχειν τω δημιουργώ και τεχνίτη του γένους ημών αναπλάσαι το φθαρέν ποίημα πρόδηλον, ως οι τοις εξής απειθούντες ουκ άλλοθεν πόθεν απομάχονται ή δια το νομίζειν αδύνατον είναι τω Θεώ το τεθνηκός και διαλυθέν ανεγείραι. Νεκρών αληθώς και αναισθήτων το φρόνημα το αδύνατον και αμήχανον επί Θεού λογιζομένων και τα της ιδίας ασθενείας επί την παντοδύναμον φερόντων μεγαλοπρέπειαν. Ίνα δε λόγοις ελεγκτικοίς της ανοίας αυτών καθικώμεθα, εκ των γεγονότων και όντων αποδειχθήτω το μέλλον και απιστούμεν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Ήκουσας, ότι ο χους επλάσθη και εγένετο άνθρωπος, δίδαξον ουν με, παρακαλώ, ο πάντα αξιών τη σοφία τη εαυτού περιδράσσεσθαι, πως ο λεπτός χους ο εσκεδασμένος συνήχθη, πώς η γη σαρξ εγένετο και η αυτή ύλη και οστέα εποίησε και δέρμα και πιμελήν και τρίχας, πώς μιας ούσης της σαρκός διάφοροι αι ιδέαι των μελών και αι ποιότητες και αφαί, πώς ο πνεύμων απαλός την αφήν, πελιδνός την χρόαν, το ήπαρ στριφνόν και ερυθρόν, η καρδία πεπιλημένη και σκληρότατον μόριον εν σαρκί, ο σπλήν αραιός και μέλας, ο επίπλους λευκός και ως δίκτυον αλιευτικόν συμπεπλεγμένος παρά της φύσεως. Σκεψώμεθα κακείνα, πως η πρώτη γυνή από μικρού μέρους της πλευράς υπέστη ζώον ολόκληρον όμοιον τω τελείω και πρώτω και το μέρος προς πάντα διήρκεσε και το ολίγον το παν συνεστήσατο˙ η πλευρά εγένετο κεφαλή, χείρες και πόδες, εγκάτων σκολιά και ποικίλη διάπλασις, σαρξ και τρίχες, οφθαλμός και ρις και στόμα και πάντα απλώς, ίνα μη μακράν απαγάγω τον λόγον, πάντα θαυμαστά και παράδοξα ημίν τοις ολίγοις. Πρόχειροι δε παρά Θεώ της κατασκευής οι λόγοι και λίαν ομολογούμενοι˙ πώς ουν σωφρονείν δόξουσιν οι την μεν μίαν πλευράν συγχωρούντες γενέσθαι άνθρωπον, από δε ολοκλήρου της του ανθρώπου ύλης απιστούντες τον αυτόν ανακτίζεσθαι; Ουκ έστιν, ουκ έστιν επινοίαις ανθρωπικαίς Θεού πολυπραγμονείν ενεργείας˙ ει γαρ πάντα ήν ημίν καταληπτά, ουκ αν κρείττων ήν ημών ο κρείττων. Τί λέγω περί Θεού; Ουδέ προς τα άλογα των ζώων επί τινών δυνάμεων σύγκρισίν τινά έχομεν, αλλά κακείνων απολειπόμεθα. Αυτίκα δρόμω μεν ημάς υπερβάλλονται ίπποι και κύνες και άλλα πολλά, δυνάμει δε κάμηλοι και ημίονοι, σημειώσει δε οδών οι όνοι και το της δορκάδος οξυωπόν εν ημετέροις οφθαλμοίς ουχ ευρίσκεται. Διο ευγνωμόνων και σωφρονούντων εστί πιστεύειν τοις παρά του Θεού λεγομένοις, τους δε τρόπους και τας αιτίας των ενεργειών ως υπερβαινούσας μη απαιτείν, επεί λεχθήσεται ενί των πολυπραγμόνων˙ δείξόν μοι τω λόγω σου την των ορωμένων ουσίωσιν, ειπέ ποία τέχνη την πολύμορφον ταύτην εργασίαν εδημιούργησε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ν γαρ ταύα εξεύρης, εικότως αμηχανείς και ασχάλλεις, διότι την της παλιγγενεσίας μετακόσμησιν αγνοείς ο της γενέσεως τον λόγον ειδώς. Ει δε όναρ σοι εκείνα και φαντασία και πανταχόθεν η επίγνωσις άπορος, μη αγανάκτει, ει τον λόγον της κατασκευής αγνοών και την διόρθωσιν του φθαρέντος ου συνοράς, ο αυτός τεχνίτης εστί και της πρώτης κτίσεως και της δευτέρας μετακοσμήσεως. Οίδεν όπως το ίδιον έργον διάλυσιν υπομείναν συναρμόσει πάλιν εις την αρχαίαν κατάστασιν. Ει σοφίας χρεία, η πηγή της σοφίας παρ’ εκείνω, ει δυνάμεως, ου χρήζει συνεργού και συλλήπτορος. Ούτος εστίν ο κατά την φωνήν του σοφωτάτου προφήτου μετρήσας τη χειρί το ύδωρ και τον μέγαν και άπλετον ουρανόν σπιθαμή και την γην δρακί. Θεώρησον εικόνας εναργείς σημασίας παρεχομένας της αρρήτου δυνάμεως, απόγνωσιν εμποιούσας τοις λογισμοίς ημών του μηδέν δύνασθαι άξιον της του Θεού φύσεως φαντασθήναι. Παντοδύναμος και έστι και λέγεται (τάχα γαρ ου ζυγομαχήσεις προς τούτο, αλλά δώσεις ως συγκεχωρημένον κρατείν), τω δε πάντα δυναμένω ουδέν άπορον ή αμήχανον. Έχεις πολλά της πίστεως ενέχυρα αναγκαστικώς σε συνελαύνοντα προς το συντίθεσθαι τοις παρ’ ημών λεγομένοις˙ πρώτον μεν πάσαν την ποικίλην και πολυσύνθετον κτίσιν βοώσαν παντός κηρύγματος ευσημότερον, ότι ο μέγας και σοφός τεχνίτης ο πάντα τα βλεπόμενα τεχνησάμενος˙ προς δε ταύτην προμηθής ως ο Θεός και τα των απίστων ψυχάρια πόρρωθεν καθορών, έργω την των νεκρών έγερσιν εβεβαίωσεν πολλά σώματα των τετελευτηκότων ψυχώσας. Δια τούτο Λάζαρος τετραήμερος νεκρός της θήκης εξήλατο και της χήρας ο μονογενής απεδόθη τη μητρί εκ της κλίνης και της εκφοράς προς τους ζώντας αναλυθείς και άλλοι μυρίοι, ους απαριθμείσθαι νυν οχληρόν. Τί λέγω περί του Θεού και Σωτήρος, οπότε, ίνα επί πλέον δυσωπηθώσιν οι αμφιβάλλοντες, και τοις δούλοις αυτού τοις αποστόλοις την του εγείρειν νεκρούς εχαρίσατο δύναμι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Έστιν ουν η απόδειξις εναργής, και δια τί το φιλόνεικοι πράγματα ημίν παρέχετε ως αναποδείκτων λόγων εξηγηταίς; Ως εις ηγέρθη, ούτω και δέκα, ως οι δέκα και τριακόσιοι, ως τριακόσιοι και οι πολλοί˙ ο γαρ ενός ανδριάντος τεχνίτης έσται ραδίως και μυρίων δημιουργός. Ουκ είδετε τους μηχανικούς, όπως των μεγάλων και εξαισίων οικοδομημάτων εν ολίγω κηρώ τας μορφάς και τους τύπους προαναπλάττουσι και ο εν τω μικρώ λόγος την αυτήν έχει δύναμιν εν ταις πολλαίς και μεγάλαις κατασκευαίς; Μέγας ο ουρανός, τεχνικόν του Θεού δημιούργημα˙ επειδή δε λογικόν ζώον ο Θεός τον άνθρωπον εποίησεν, ίνα τη καταλήψει των ποιημάτων δοξάση τον σοφόν και ευμήχανον ποιητήν, όψει το του αστρονόμου σφαιρίον μικρόν μεν, εν δε τη χειρί κινούμενον του επιστήμονος κατασκεύασμα του μεγάλου δημιουργήματος εικών γίνεται και εν τοις μικροίς ο λόγος ερμηνεύει τα υπέρογκα και τα την αίσθησιν ημών υπερβαίνοντα. Ταύτα δε προς τί διήλθον; Ίνα γινώσκης, ότι καν ερωτήσης με, Πώς έσται των απ’ αιώνος σωμάτων η ανάστασις, αντακούση ταχέως˙ Πώς ο τετραήμερος ηγέρθη Λάζαρος; Πρόδηλον γαρ ως την επί τω ενί πληροφορίαν καν τοις πολλοίς ομοίως ο σωφρονών παραδέξεται. Θεόν υποτιθέμενος τον ποιούντα μηδέν είπης αδύνατον, μηδέ τη σαυτού εννοία καταληπτήν νομίσης την του ακαταλήπτου σοφίαν˙ ούτε γαρ εκείνω τι άπειρον και σοι τα του απείρου ανεξερεύνη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ψόμεθα δε τούτον τον λόγον καλώς, αν προς τοις ειρημένοις και τον τρόπον της γενέσεως ημών δοκιμάσωμεν, ου τον πρώτον και πρεσβύτατον εκείνον τον παρά Θεού, περί ουν εν τοις έμπροσθεν είρηται, αλλά τον μέχρι νυν ακολούθως παρά της φύσεως εκτελούμενον˙ άπορον γαρ ούτος και λογισμώ ανθρωπίνω απρόσιτος. Πώς γαρ το σπέρμα ουσία ούσα υγρά και άπλαστος και ανείδεος εις κεφαλήν πήγνυται και εις αντικνήμια και πλευράς στερεούται και ποιεί εγκέφαλον απαλόν και μανόν και το περιέχον αυτόν οστέον ούτω σκληρόν και αντιτυπές και την ποικίλην του ζώου κατασκευήν, ίνα συντόμως είπω και μη παρέλκω λεπτομερώς επεξιών τοις καθ’ έκαστα; Ως ουν το σπέρμα υπάρχον άμορφον εν αρχαίς εις σχήμα τυπούται και εις όγκους αδρύνεται τη απορρήτω του Θεού κατασκευαζόμενον τέχνη, ούτως ουδέν απεικός, αλλά και πάνυ ακόλουθον, την εν τοις τάφοις ύλην την ποτε ούσαν εν είδει αύθις εις την παλαιάν ανακαινισθήναι διάπλασιν και πάλιν γενέσθαι τον χουν άνθρωπον, ώσπερ δη και το πρώτον εκείθεν έσχε την  γένεσι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υγχωρήσωμεν τω Θεώ δύνασθαι τοσούτον όσον ο κεραμεύς ισχύει. Τι γαρ ούτος ποιεί, λογισώμεθα˙ πηλόν λαβών άμορφον εις σκεύος ειδοποιεί και τούτο προς την ακτίνα την ηλιακήν προθέμενος ή ξηραίνει και στερεόν απεργάζεται, έστι δε αμφορίσκος ή πίναξ ή πίθος το πλαττόμενον˙ άλλ’ εμπεσόντος τινός ατάκτως και ανατρέψαντος συντρίβεται καταπεσών και γίνεται αμόρφωτος γη, ο δε τεχνίτης βουληθείς οξέως επανορθοί το συμβάν και πάλιν πηλόν σχηματίσας τη τέχνη, ουδέν χείρον του πότε όντος απεργάζεται το σκεύος. Και ο μεν κεραμεύς ούτω μικρόν της του Θεού δυνάμεως κτίσμα, ο δε Θεός απιστείται υπισχνούμενος ανακαινίζειν τον τεθνηκότα. Πολλής ταύτα της ανοίας εστί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Θεωρήσωμεν και το του σίτου υπόδειγμα, ώ Παύλος ο πάνσοφος παιδεύει τους άφρονας λέγων˙ «άφρων συ, ο σπείρεις, ου ζωοποιείται, εάν μη αποθάνη, και ο σπείρεις, ου το σώμα το γενησόμενον σπείρεις, αλλά γυμνόν κόκκον, ει τύχοι, σίτου ή τινός των λοιπών σπερμάτων, ο δε Θεός δίδωσιν αυτώ σώμα, καθώς ηθέλησεν». Ακριβώς προσέχωμεν τη γενέσει του σίτου, και τάχα τον περί ημών λόγον διδαχθησόμεθα. Ο σίτος ρίπτεται εις την γην, διασαπείς δε εν τη νοτίδι και, ως αν είποι τις, τελευτήσας, απολήγει εις τινά γαλακτώδη ουσίαν, ήτις παγείσα μικρόν οξύ και λευκόν γίνεται κέντρον, αυξηθείσα δε όσον προκύψαι της γης εκ του λευκού προς το ηρέμα χλοαινόμένον μεταβάλλεται, είτα γίνεται πόα και κόμη των βώλων, εφαπλωθείσα δε αυτοίς και σκεδασθείσα μετρίως πολυσχιδή κάτωθεν υποτρέφει την ρίζαν τω μέλλοντι βάρει την υποβάθραν  προευτρεπίζουσα˙ και ώσπερ οι ιστοί των πλοίων πλείστοις πανταχόθεν διατείνονται κάλοις, ίνα πάγιοι μένωσιν ισορρόποις ταις ολκαίς αντισπώμενοι, ούτως αι σχοινοειδείς αποφύσεις της ρίζης αντιλαβαί των ασταχύων γίνονται και ερείσματα. Επειδάν δε εις κάλαμον ο σίτος διαναστή και προς το ύψος επείγηται, γόνασιν αυτόν και κόμβοις ο Θεός υπερείδει, οίον οικίαν τινά συνδέσμοις ασφαλιζόμενος δια την προσδοκωμένην της κόμης βαρύτητα. Είτα της ισχύος ετοιμασθείσης την κάλυκα σχίσας προάγει τον άσταχυν. Και πάλιν εκεί θαύματα κρείττονα˙ στοιχηδόν γαρ ο σίτος αυτώ περιφύεται και των κόκκων έκαστος εξαίρετον έχει την αποθήκην και τελευταίοι προβέβληνται οι ανθέρικες οξείς και λεπτοί, όπλα οίμαι κατά των σπερμολόγων ορνίθων, ίνα ταις εκείνων ακμαίς νυττόμενοι τω καρπώ μη λυμαίνωνται. Οράς, όσην εις κόκκος διασαπείς θαυματουργίαν έχει και μόνος πεσών μεθ’ όσων εγείρεται˙ άνθρωπος δε ουδέν προσλαμβάνει πλέον, ο δε είχεν απολαμβάνει, και δια τούτο της γεωργίας του σίτου ο ημέτερος ανακαινισμός ευκολώτερος αναφαίνετ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νταύθεν μετάβηθι προς την έννοιαν των δένδρων, όπως ο χειμών αυτοίς καθ’ έκαστον έτος αντί θανάτου γίνεται˙ απορρύεται γαρ η οπώρα και το φύλλον πίπτει και ξηρά μένει τα ξύλα πάσης χάριτος εστερημένα. Επειδάν δε του έαρος ο καιρός επιλάβοι, άνθος αυτοίς χαριέστατον υπερφύεται και μετά το άνθος επιγίνεται των φύλλων η σκέπη και τότε ως ευειδές θέαμα ανθρώπων τε τας όψεις εφέλκεται και ορνίθων ωδικών εργαστήρια γίνεται τοις πετάλοις εγκαθημένων και θαυμαστή τις περί αυτά χάρις εκλάμπει, ώστε πολλοί και οίκον αφήκαν χρυσώ κεκοσμημένον και λίθω τω Θεσσαλώ και Λάκωνι, τερπνήν δε μάλλον εαυτοίς έθεντο την υπό δένδρα διαγωγήν. Διο και ο πατριάρχης Αβραάμ υπό δρυΐ την σκηνήν επήξατο, ουκ οικίας πάντως απορών, αλλά τη σκέπη των κλάδων επαγαλλόμεν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δηγεί με προς συγκατάθεσιν του προκειμένου λόγου και των ερπετών η ζωή˙ νεκρούται γαρ εκείνων ώρα χειμώνος η ζώπυρος δύναμις και τον χρόνον των εξ μηνών εν τοις φωλεοίς κατάκειται παντελώς ακίνητα. Επειδάν δε ο τεταγμένος έλθη καιρός και βροντή κατηχήση του κόσμου, ώσπερ τι σύνθημα της ζωής τον κτύπον δεχόμενα οξέως αναπηδά και δια μακρού του χρόνου ενεργεί τα συνήθη. Τίς ο λόγος ούτος; Λεγέτω μοι ο των πράξεων του Θεού βασανιστής και επιγνώμων και διδασκέτω με, πώς βροντή μεν τους όφεις διεγείρεσθαι συγχωρεί νεκρούς υπάρχοντας, ανθρώπους δε ου δίδωσι ψυχούσθαι της του Θεού σάλπιγγος εξ ουρανών επηχούσης, καθώς ο θείος λόγος φησί˙ «σαλπίσει γαρ και οι νεκροί αναστήσονται»˙ και αλλαχού σαφέστερον˙ «και αποστελεί τους αγγέλους αυτού μετά σάλπιγγος φωνής μεγάλης και επισυνάξει τους εκλεκτούς αυτού».</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Μη τοίνυν ταις αλλοιώσεσι και τοις ανακαινισμοίς απιστώμεν˙ και γαρ φυτών και ζώων διαφόρων ο βίος και αυτών γε των ανθρώπων ημάς εκπαιδεύει, ως ουδέν εν ταυτότητι των εν φθορά και γενέσει, εν αλλοιώσει δε και τροπή. Και πρώτόν γε ει δοκεί την εν ταις ηλικίαις ημών μεταβολήν καταμάθωμεν˙ το παιδίον το υπομάζιον οίόν εστί γνωρίζομεν. Ολίγου χρόνου παρελθόντος την ερπυστικήν λαμβάνει δύναμιν και ουδέν διαφέρει των μικρών σκυλάκων τέτρασιν ερειδόμενον βάσεσιν˙ περί τον τρίτον ενιαυτόν όρθιον γίνεται και φωνήν υποτραυλιζομένην και ψελλιζομένην προΐεται˙ είτα διαρθροί τον λόγον και χαρίεν αποτελείται μειράκιον˙ απ’ εκείνης της ηλικίας προς τον έφηβον και νεανίσκον εκβαίνει˙ ιούλου δε την παρειάν καλύψαντος γενειάς λάσιος μετ’ ολίγον και άλλος εξ άλλου˙ είτα ανήρ ακμάζων τραχύς τληπαθής. Επειδάν δε παρέλθωσι τέσσαρες δεκάδες ενιαυτών, αρχή της υποστροφής και πολιά ηρέμα υπολευκαίνει την κεφαλήν και η ρώμη προς ασθένειαν αποκλίνει και παραγίνεται τελευταίον το γήρας τέλειος αφανισμός της ισχύος, κλίνεται δε το σώμα και κυρτούται προς γην ως οι υπερξηρανθέντες των ασταχύων και το λείον αποτελείται ρυσόν και πάλιν βρέφος ο πότε νεανίσκος και αριστεύς ψελλιζόμενος, ανοηταίνων, επί χειρών και ποδών ομοίως έρπων ως πάλα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αύτα πάντα τι σοι δοκεί; Ουκ αλλοιώσεις; Ου μεταβολαί πολύτροποι; Ου διάφοροι καινότητες το θνητόν ζώον μεταμορφούσαι και προ θανάτου; Ο δε ύπνος ημών και η εγρήγορσις πώς ουκ αν τω σοφώ γένοιτο διδασκάλιον του ζητουμένου; Ο μεν γαρ εικών εστί του θανάτου, η δε της αναστάσεως μίμημα. Διο και τινές των έξωθεν σοφών αδελφόν προσείπον του θανάτου τον ύπνον δια την ομοιότητα των αφ’ εκατέρου συμβαινόντων παθών˙ λήθη γαρ ομοίως επ’ αμφοτέρων και άγνοια των παρελθόντων και των μελλόντων και το σώμα κείται αναίσθητον φίλον ουκ ειδός, εχθρόν ου γινώσκον, τους περιεστώτας και θεωρούντας μη βλέπον, παραμένον νεκρόν, πάσης αμοιρούν ενεργείας, ουδέν διαφέρον των αποκειμένων εν τάφοις και θήκαις. Ούτω τοι συλάς ως νεκρόν ει θέλοις τον καθεύδοντα, κενοίς την οικίαν, δεσμά προσάγεις και ουδεμία των πραττομένων αίσθησις επιγίνεται˙ ολίγον δε ύστερον, όταν ανοχή τις και λώφησις γένηται του πάθους, ώσπερ άρτι ζωοποιηθείς ο άνθρωπος διανίσταται κατά μικρόν εις συναίσθησιν εαυτού και των πραγμάτων ερχόμενος και σχολή τας ενεργείας αναλαμβάνων και οίον ψυχούμενος τη ζωπυρήσει της εγρηγόρσεως. Ει δε υφετώτος έτι του ζώου και περιόντος τοσαύτα νύκτωρ και μεθ’ ημέραν εκστάσεις, αλλοιώσεις, μεταβολαί, λήθαι και μνήμαι τω βίω παραπεπήγασι, λίαν ανόητον και φιλόνεικον Θεώ μη πιστεύειν τον έσχατον ανακαινισμόν επαγγελομένω τω και την πρώτην πλάσιν δημιουργήσαντι.</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δε μάλιστα φράττει τους αντιλέγοντας και απιστείν παρασκευάζει, τούτο προ πάντων, ως οίμαι, το νομίζειν αφανισμόν παντελή γίνεσθαι των σωμάτων. Έχει δε ουχ ούτως˙ ου γαρ τέλεον αφανίζεται, αλλά διαλύεται εις τα εξ ών συνετέθη και έστιν εν ύδατι και αέρι και γη και πυρί. Των δε πρωτοτύπων στοιχείων μενόντων και των απ’ εκείνων μετά την διάλυσιν εκείνοις προσχωρησάντων εν τοις καθόλου σώζεται και τα μέρη. Θεώ δε μάλιστα μεν εύπορον εξ ουκ όντων δημιουργείν (και γαρ ούτως εν αρχαίς έλαβε τα πάντα την γένεσιν), το δε εξ αρχών των ουσών γενεσιουργείν πολλώ δήπου ράστον και ευκολώτατον. Μη τοίνυν την καλήν ελπίδα των ανθρώπων ανέλωμεν την επανόρθωσιν της ασθενείας ημών και την δευτέραν, ως αν είποι τις, γένεσιν την ελευθέραν θανάτου μηδέ φιληδονίας υπερβολή την αγαθήν και φιλάνθρωπον του Θεού υπόσχεσιν καθυβρίσωμεν˙ εμοί γαρ δοκούσιν οι της προκειμένης υποθέσεως εναντίοι άνδρες είναι κακίας εταίροι και αρετής εχθροί, λάγνοι και πλεονέκται και ακρατείς, οφθαλμοίς και ακοή και οσφρήσει και πάσαις ταις αισθήσεσι ρέουσαν επ’ αυτοίς την ηδονήν εισδεχόμενοι. Επειδή δε ο της αναστάσεως λόγος προκειμένην έχει την κρίσιν και των ιερών βιβλίων ακούουσι λεγουσών διαρρήδην, ως ουκ ανεύθυνος ημών ο βίος (άλλ’ όταν προς την δευτέραν ανακαινισθώμεν ζωήν, πάντες παραστησόμεθα τω βήματι του Χριστού, ως υπ’ εκείνω κριτή τας προς αξίαν αμοιβάς των βεβιωμένων κομίσασθαι), συνειδότες εαυτοίς πράξεις αισχίστας πολλών αξίας τιμωριών, μίσει της κρίσεως αναιρούσι και την ανάστασιν, ώσπερ οι πονηροί των δούλων οι την ουσίαν του κυρίου δαπανήσαντες, θανάτους δε του δεσπότου και απωλείας εαυτοίς υπογράφοντες και προς την ιδίαν επιθυμίαν διακένους λογισμούς αναπλάσσοντες. Άλλ’ ουδέ εις ούτω φρονήσει των σωφρονούντων˙ τι γαρ όφελος δικαιοσύνης και αληθείας και χρηστότητος και παντός του καλού, υπέρ τίνος δε μοχθούσι και φιλοσοφούσιν άνθρωποι γαστρός ηδονήν δουλαγωγούντες και αγαπώντες εγκράτειαν και ύπνου προς ολίγον μεταλαγχάνοντες και παραταττόμενοι προς χειμώνα και πνίγος, ει ανάστασις ουκ έστιν; Είπωμεν προς ταύτα τα ρήματα Παύλου˙ «φάγωμεν και πίωμεν, αύριον γαρ αποθνήσκομε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ι ανάστασις ουκ έστιν, αλλά πέρας του βίου θάνατος, άνελέ μοι κατηγορίας και ψόγου, δος ακώλυτον τω ανδροφόνω την εξουσίαν, άφες τον μοιχόν μετά παρρησίας επιβουλεύειν τοις γάμοις, τρυφάτω κατά των αλλοτρίων ο πλεονέκτης, μηδείς επικοπτέτω τον λοίδορον, ομνύτω συνεχώς ο επίορκος, μένει γαρ θάνατος και τον εύορκον, ψευδέσθω άλλος όσα βούλεται, ουδείς γαρ της αληθείας καρπός, μηδείς ελεείτω τον πένητα, άμισθος γαρ εστίν ο έλεος. Ταύτα τα φρονήματα χείρονα ποιεί του κατακλυσμού σύγχυσιν και πάντα μεν εκβάλλει σώφρονα λόγον, παν δε νόημα μανικόν και ληστρικόν επιθήγει˙ ει γαρ ανάστασις ουκ έστιν, ουδέ κρίσις, ει δε κρίσις ανήρηται, και φόβος Θεού συνεκβάλλεται˙ όπου δε φόβος ου σωφρονίζει, εκεί χορεύει μετά της αμαρτίας ο διάβολος. Και λίαν αρμοδίως προς τους τοιούτους ο Δαβίδ εκείνον ανέγραψε τον ψαλμόν˙ «είπεν άφρων εν καρδία αυτού˙ ουκ έστι Θεός. Διεφθάρησαν και εβδελύχθησαν εν επιτηδεύμασιν». Ει ανάστασις ουκ έστι, μύθος ο Λάζαρος και ο πλούσιος και το φρικώδες χάσμα και η του πυρός άσχετος φλόγωσις και η διακαής γλώσσα και η ποθουμένη σταγών του ύδατος και ο δάκτυλος του πτωχού. Πρόδηλον γαρ, ότι ταύτα πάντα το μέλλον εξεικονίζει της αναστάσεως˙ γλώσσα γαρ και δάκτυλος ου της ασωμάτου ψυχής μέλη νοείται, αλλά μέρη του σώματος. Και μηδείς οιέσθω ταύτα ήδη πεπράχθαι, αλλά προαναφώνησιν είναι του μέλλοντος˙ έσται δε τότε, όταν η μετακόσμησις, ψυχώσασα τους νεκρούς, προς τας ευθύνας έκαστον των βεβιωμένων αναγάγη, σύνθετον όντα καθώς πρότερον και δια ψυχής και σώματος συνεστώ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δε θεοφορούμενος Ιεζεκιήλ και των μεγάλων οπτασιών θεωρός προς ποίαν άρα διάνοιαν οδηγούμενος έβλεπε το μέγα και ανηπλωμένον εκείνο πεδίον το γέμον των ανθρωπίνων οστέων, καθ’ ών εκελεύετο προφητεύειν; Και σάρκες μεν ευθύς εκείνοις περιεφύοντο, τα δε λελυμένα και ατάκτως διερριμμένα εις τάξιν και αρμονίαν αλλήλοις συνεκολλάτο. Η πρόδηλον, ως δια των τοιούτων λόγων την της σαρκός ταύτης αναβίωσιν ημίν ικανώς υποδείκνυσιν; Εμοί δε δοκούσιν οι προς τούτον τον λόγον εριστικώς έχοντες ου δυσσεβείς μόνον, αλλά και παραπαίοντες είναι˙ ανάστασις γαρ και αναβίωσις και μετακόσμησις και πάντα τα τοιαύτα ονόματα προς το σώμα το τη φθορά υποκείμενον του ακροωμένου φέρει την έννοιαν. Ως ή γε ψυχή αυτή καθ’ εαυτήν εξεταζομένη ούποτε αναστήσεται, επειδή μήτε τελευτά, άλλ’ άφθαρτός έτι και ανώλεθρος, αθάνατος δε υπάρχουσα θνητόν έχει το κοινωνόν των πραγμάτων και δια τούτο παρά τω δικαίω κριτή εν τω καιρώ των ευθυνών ενοικήσει πάλιν τω συνεργώ, ίνα μετ’ εκείνου κοινάς δέξηται τας κολάσεις ή τας τιμάς. Μάλλον δε ίνα και πλέον ημίν ο λόγος ακολουθότερος γένηται, ούτω σκοπήσωμεν˙ Τον άνθρωπον τί φαμέν; Το συναμφότερον ή το έτερον; Αλλά πρόδηλον, ως η συζυγία τω δύο χαρακτηρίζει το ζώον˙ ου γαρ προσήκεν εν τοις αναμφισβητήτοις και γνωρίμοις παρέλκει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ούτου δε ούτως έχοντος κακείνο προσλογισώμεθα˙ Πότερον, ά πράττουσιν άνθρωποι, οίον μοιχείαν, φόνον, κλοπήν και παν ει τις τούτοις εχόμενον ή τουναντίον, σωφροσύνην, εγκράτειαν και πάσαν την αντίθετον της κακίας ενέργειαν, των δύο φαμέν υπάρχειν αποτελέσματα, ή τη ψυχή μόνη τας πράξεις περιορίζομεν; Αλλά καν τούτω πρόδηλος η αλήθεια˙ ουδαμού γαρ αποσχίζουσα του σώματος η ψυχή ή την κλοπήν επιτηδεύει ή την τοιχωρυχίαν εργάζεται, ούδ’ αύ μόνη το δεσμωτήριον αόκνως επείγεται, ίνα θεραπεύση τον δεσμωτηρίω κεκαωμένον, άλλ’ επί πάσης πράξεως αλλήλοις αμφότερα συνεφάπτεται και συναποτελεί τα γινόμενα. Πώς τοίνυν τούτων ούτως εχόντων και κρίσιν των βεβιωμένων έσεσθαι συγχωρών αποσπάς του ετέρου το έτερον και κοινών όντων των ειργασμένων τη ψυχή μόνη περιορίζεις το δικαστήριον; Ει δε τις ακριβής γένοιτο δικαστής των ανθρωπίνων πλημμελημάτων και σκοπήσειεν επιμελώς, πόθεν φύονται αι πρώται της αμαρτίας αιτίαι, τάχα πρώτον ατακτούν εν τοις εγκλήμασιν ευρήσει το σώμα. Ηρεμούσης γαρ πολλάκις της ψυχής και γαλήνης εχούσης ατάραχον είδεν ο οφθαλμός εμπαθώς, ά μη θεάσασθαι βέλτιον ήν, και τη ψυχή παραπέμψας την νόσον εις χειμώνα και κλύδωνα την ησυχίαν μετέβαλεν. Ομοίως αι ακοαί ασχημόνων τινών ή παροξυντικών επακούσασαι λόγων οίον δια τινών σωλήνων εαυτών τον της ταραχής ή τον της ακοσμίας βόρβορον τοις λογισμοίς επεισφέρουσιν. Έστι δε ότε και η ρις δια της οσφρήσεως και των ατμών μεγάλα τε και ανήκεστα κακά διατίθησι τον έσωθεν άνθρωπον. Οίδασι δε και αι χείρες δια της επαφής καρτεράς ψυχής εκθηλύνειν στερρότητα. Και μοι κατά μικρόν ούτως επιόντι και σκοπουμένω υπαίτιον ευρίσκεται των πολλών αμαρτιών το σωμάτιο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Φέρει δε και τους υπέρ αρετής πόνους και τοις αγώσιν εμμοχθεί των καλών τεμνόμενον σιδήρω και πυρί φλεγόμενον και ξαινόμενον μάστιξι και βαρυνόμενον αργαλέοις δεσμοίς και πάσαν υπομένον λώβην, ίνα μη προδώ την ιεράν φιλοσοφίαν, ώσπερ τινά πόλιν καλλίπυργον κεκυκλωμένην τω της κακίας πολέμω. Ει τοίνυν εν κατορθώμασι συμμοχθεί τη ψυχή και εν αμαρτήμασιν ουκ απολιμπάνεται, πόθεν ορμώμενος μόνην την ασώματον επί το δικαστήριον άγεις; Άλλ’ ουκ έστιν ούτε δίκαιος ούτε σωφρονούντων ο λόγο. Ει μόνη και γυμνή διήμαρτε, μόνην και κόλασον, ει δε φανερόν έχει τον συνεργόν, ουκ αφήσει τούτον ο κριτής, δίκαιος ών. Εγώ δε και τούτο της Γραφής ακούω λεγούσης, ότι τοις κατεγνωσμένοις επιτεθήσονται δίκαιαι τιμωρίαι, πυρ και σκότος και σκώληξ, ά πάντα των συνθέτων και υλικών σωμάτων κολάσεις εισίν, ψυχής δε καθ’ εαυτήν ούποτ’ αν άψαιτο πυρ ουδ’ αν σκότος αυτήν λυπήσειεν, αμοιρούσαν οφθαλμών και των βλεπτικών οργάνων. Τι δ’ αν και ο σκώληξ πράξειε σωμάτων υπάρχων φθαρτικός, ου πνευμάτων; Και δια τούτο τοις ακολούθοις τούτοις λογιμοίς πανταχόθεν συνελαυνόμεθα προς συγκατάθεσιν της εγέρσεως των νεκρών, ήν τοις καθήκουσι χρόνοις εκτελέσει ο Θεός, έργοις βεβαιών τας ιδίας επαγγελί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Πιστεύσωμεν τοίνυν τω λέγοντι˙ «σαλπίσει γαρ και οι νεκροί αναστήσονται», και πάλιν, «έρχεται η ώρα, εν ή πάντες οι εν τοις μνημείοις ακούσονται της φωνής αυτού και εκπορεύσονται οι τα αγαθά ποιήσαντες εις ανάστασιν ζωής, οι δε τα φαύλα πράξαντες εις ανάστασιν κρίσεως». Ου γαρ υπισχνείται μόνον, αλλά και τοις έργοις, οις εκτελεί καθ’ ημέραν, διδάσκει σαφώς, ως έστι παντοδύναμος˙ ούτε γαρ εν αρχή δημουργών έκαμεν ούτε μεταμορφών απορήσει σοφίας. Τα παρόντα θεωρήσωμεν, και τω μέλλοντι ουκ απιστήσομεν˙ πάσης γαρ ενεργείας του Θεού ακόλουθον εχούσης την έκπληξιν και πολύ το θαύμα και άφραστον, όταν τας των πατέρων και προπάππων ομοιότητας κατίδωμεν μεταβαινούσας ακριβώς εις τας των απογόνων μορφάς και εκμαγεία γινομένους τους παίδας από των προπατόρων, τότε δη την πάνσοφον τέχνην του αριστοτέχνου Θεού και Σωτήρος υπερεκπλήττομαι, πώς των μήτε όντων μήτε φαινομένων αρχετύπων αι μιμήσεις εν απορρήτω μυστηρίω δημιουργούνται και αναπλάσσονται, άλλους τινάς τους τεθνεώτας δια της ενεργείας των τύπων εγείρουσαι. Πολλάκις δε και πολλών ομού προσώπων τα ιδιώματα εν ενί εξεικονίζεται σώματι˙ του πατρός η ρις, του πάππου ο οφθαλμός, του θείου το βάδισμα, της μητρός το φθέγμα, και εις άνθρωπος θεωρείται καθάπερ τι φυτόν πολλών δένδρων τας επιβολάς δεξάμενον και μυρία καρποφορούν γένη τοις οπωρίζουσι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Ταύτα πάντα θαυμαστά μεν και όπως γίνεται ημίν αγνοούμενα, πρόχειρα δε τω δημιουργώ και μετά πολλής, ως ίσμεν, της ραστώνης επιτελούμενα. Άτοπον δε λίαν και αμαθές, τα μεν των σαπέντων και φθαρέντων ήδη σωμάτων γνωρίσματα, εν τοις νυν καθ’ ημέρας φυομένοις εγείρεσθαι και τα αλλότρια μεταβαίνειν εις άλλους, τα δε ίδια και εξαίρετα περί αυτών των ποτέ κεκτημένων ανανεούσθαι και αναβιώσκεσθαι μη συνομολογείν, αλλά τουναντίον ακυρούν και διαμάχεσθαι και μύθον ου λόγον την επαγγελίαν νομίζειν του παν τόδε το ορώμενον συστησαμένου και κοσμήσαντος, ως ηθέλησεν. Άλλ’ ημείς γε πεπιστεύκαμεν τη αναστάσει δόξαν αναπέμποντες τω Πατρί και τω Υιώ και τω αγίω Πνεύματι  νυν και αεί και εις τους αιώνας των αιώνων. Αμή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b/>
          <w:b/>
          <w:sz w:val="28"/>
          <w:szCs w:val="28"/>
        </w:rPr>
      </w:pPr>
      <w:r>
        <w:rPr>
          <w:rFonts w:cs="Tahoma" w:ascii="Tahoma" w:hAnsi="Tahoma"/>
          <w:b/>
          <w:sz w:val="28"/>
          <w:szCs w:val="28"/>
        </w:rPr>
        <w:t xml:space="preserve">ΓΡΗΓΟΡΙΟΥ ΝΥΣΣΗΣ </w:t>
      </w:r>
    </w:p>
    <w:p>
      <w:pPr>
        <w:pStyle w:val="Normal"/>
        <w:spacing w:lineRule="auto" w:line="360"/>
        <w:jc w:val="center"/>
        <w:rPr>
          <w:rFonts w:ascii="Tahoma" w:hAnsi="Tahoma" w:cs="Tahoma"/>
          <w:b/>
          <w:b/>
          <w:sz w:val="28"/>
          <w:szCs w:val="28"/>
        </w:rPr>
      </w:pPr>
      <w:r>
        <w:rPr>
          <w:rFonts w:cs="Tahoma" w:ascii="Tahoma" w:hAnsi="Tahoma"/>
          <w:b/>
          <w:sz w:val="28"/>
          <w:szCs w:val="28"/>
        </w:rPr>
        <w:t>ΟΜΙΛΙΑ ΣΤΟ ΑΓΙΟ ΠΑΣΧΑ</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ι φτωχοί αλλά φιλέορτοι άνθρωποι, που με ψυχή πρόθυμη και περήφανο παράστημα τιμούν τις συνάξεις, ακόμα κι αν δεν έχουν οι ίδιοι τις δυνάμεις για τον επιδιωκόμενο πανηγυρισμό, ζητούν ως έρανο από τους συγγενείς και γνωστούς ό,τι καλό μπορούν και παρουσιάζονται χωρίς υστέρηση στην περίπτωση αυτή. Αυτό νομίζω συμβαίνει σήμερα σ’ εμένα. Μη έχοντας να προσφέρω τίποτα πολύτιμο από τα δικά μου στις σημερινές δοξολογίες, θα καταφύγω στον ιερό ύμνο που ψάλαμε πριν από λίγο. Από εκεί θα πάρω τις αφορμές και θ’ αποτίσω το χρέος μου συνυφαίνοντας με τους γραφικούς λόγους και τους δικούς μου, αν βέβαια διαθέτει ο φτωχός δούλος κάποτε εγκωμιαστικά λόγια για να ευχαριστήσει τον Κύριο. Έλεγε λοιπόν πριν από λίγο ο Δαβίδ και μαζί με εκείνον και εμείς˙ «υμνείτε τον Κύριο όλα τα έθνη, υμνήστε αυτόν όλοι οι λαοί».</w:t>
      </w:r>
      <w:r>
        <w:rPr>
          <w:rFonts w:cs="Tahoma" w:ascii="Tahoma" w:hAnsi="Tahoma"/>
          <w:vertAlign w:val="superscript"/>
        </w:rPr>
        <w:t>1</w:t>
      </w:r>
      <w:r>
        <w:rPr>
          <w:rFonts w:cs="Tahoma" w:ascii="Tahoma" w:hAnsi="Tahoma"/>
        </w:rPr>
        <w:t xml:space="preserve">  Καλεί στην υμνολογία κάθε απόγονο του Αδάμ και δεν αφήνει κανένα έξω από την πρόσκληση, αλλά τους δυτικούς και ανατολικούς, τους από το ένα και το άλλο μέρος, αν κάποιος γειτονεύει με το βορρά κι άλλος κατοικεί στο νότο, όλους μαζί τους ξεσηκώνει με τον ψαλμό του. Και σε άλλα σημεία βέβαια απευθύνεται σε ομάδες ανθρώπων, καλώντας τους οσίους ή διεγείροντας τα παιδιά για την υμνωδία,</w:t>
      </w:r>
      <w:r>
        <w:rPr>
          <w:rFonts w:cs="Tahoma" w:ascii="Tahoma" w:hAnsi="Tahoma"/>
          <w:vertAlign w:val="superscript"/>
        </w:rPr>
        <w:t>2</w:t>
      </w:r>
      <w:r>
        <w:rPr>
          <w:rFonts w:cs="Tahoma" w:ascii="Tahoma" w:hAnsi="Tahoma"/>
        </w:rPr>
        <w:t xml:space="preserve">  τώρα όμως συνάγει με το ψαλτήρι του έθνη και λαούς. Όταν δηλαδή, όπως λέει ο Απόστολος, περάσει η μορφή αυτή του κόσμου αυτού,</w:t>
      </w:r>
      <w:r>
        <w:rPr>
          <w:rFonts w:cs="Tahoma" w:ascii="Tahoma" w:hAnsi="Tahoma"/>
          <w:vertAlign w:val="superscript"/>
        </w:rPr>
        <w:t>3</w:t>
      </w:r>
      <w:r>
        <w:rPr>
          <w:rFonts w:cs="Tahoma" w:ascii="Tahoma" w:hAnsi="Tahoma"/>
        </w:rPr>
        <w:t xml:space="preserve">  και ο Χριστός παρουσιαστεί ως βασιλιάς και Θεός, αποστομώνοντας κάθε επίσης ψυχή και βάζοντας χαλινάρι σε κάθε γλώσσα βλάσφημη, και όταν σταματήσει τις ματαιολογίες των Ελλήνων και την πλάνη των Ιουδαίων και την ακατάσχετη φλυαρία των αιρετικών, τότε λοιπόν, τότε όλα τα έθνη και οι λαοί όλων των αιώνων, υποκύπτοντας θα προσφέρουν αβίαστη προσκύνηση και θα πραγματοποιηθεί μια θαυμάσια σύμφωνη δοξολογία των οσίων που είναι συνηθισμένοι να υμνούν και των ασεβών που θερμοπαρακαλούν εξ ανάγκης. Και τότε αληθινά θα ψαλεί ομόφωνα από όλους ο επινίκιος ύμνος, και των ηττημένων και των νικητών. Τότε και τον υπεύθυνο της ταραχής, το δούλο του καμτσικιού που ονειρεύτηκε το αξίωμα του Κυρίου,  θα τον δουν όλοι να τον σέρνουν οι άγγελοι στην τιμωρία και όλοι οι υπηρέτες της κακίας του και οι συνεργοί του θα υποβληθούν στις δίκαιες τιμωρίες που πρέπει. Και θα φανερωθεί ένας βασιλιάς και κριτής κοινός, Κύριος που τον ομολογούν όλοι, θα επικρατήσει ησυχία κόσμια, όπως όταν ο άρχοντας κάθεται στο βήμα και ο κήρυκας σημαίνει σιωπή και οι λαοί με ανοιχτά μάτια κι αυτιά περιμένουν στην ακρόαση της δημηγορίας. Γι’ αυτό «υμνείτε τον Κύριο όλα τα έθνη, δοξολογήστε αυτόν όλοι οι λαοί».</w:t>
      </w:r>
      <w:r>
        <w:rPr>
          <w:rFonts w:cs="Tahoma" w:ascii="Tahoma" w:hAnsi="Tahoma"/>
          <w:vertAlign w:val="superscript"/>
        </w:rPr>
        <w:t>4</w:t>
      </w:r>
      <w:r>
        <w:rPr>
          <w:rFonts w:cs="Tahoma" w:ascii="Tahoma" w:hAnsi="Tahoma"/>
        </w:rPr>
        <w:t xml:space="preserve">  Υμνήστε τον ως δυνατό, δοξολογήστε τον ως φιλάνθρωπο, γιατί, ενώ είχαμε πέσει κι είχαμε νεκρωθεί, μας έδωσε πάλι ζωή και ξαναέκανε πάλι νέο το άρρωστο σκεύος και μεταμόρφωσε φιλάνθρωπα το αηδιαστικό λείψανο μέσα στον τάφο σε ζώο άφθαρτο και την ψυχή που εδώ και χιλιάδες χρόνια είχε εγκαταλείψει το σώμα, σαν από μακρινό ταξίδι την επανέφερε στο σπίτι της χωρίς να δυσκολεύεται καθόλου λόγω του χρόνου και της λησμοσύνης στη χρήση του ίδιου της οργάνου, αλλά προχωρώντας σ’ αυτό πιο εύκολα από ό,τι πετάει το πουλί στη φωλιά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ς πούμε λοιπόν τα ιδιαίτερα της εορτής, για να εορτάσομε σύμφωνα και ταιριαστά με τα πράγματα. Γιατί, ό,τι είναι ανοίκειο και άσχετο, εκτός από το ότι δεν ωφελεί σε τίποτα είναι άτακτο και παράδοξο όχι μόνο στους λόγους περί θρησκείας και πίστης, αλλά και στα πράγματα της εξωτερικής και κοσμικής σοφίας. Γιατί ποιός ρήτορας είναι τόσο ανόητος και γελοίος υπέρμετρα, ώστε, όταν τον καλέσουν στο πανηγύρι του γάμου, ν’ αφήσει τους κατάλληλους και κομψούς λόγους που είναι γεμάτοι από τη χάρη του πανηγυριού και ν’ αρχίσει να θρηνεί λυπητερά τραγούδια και να ολοφύρεται για συμφορές της τραγωδίας μέσα στους νυφικούς θαλάμους, ή αντίθετα, ενώ του ανέθεσαν να αποτίσει σ’ ένα νεκρό τα καθιερωμένα, να ξεχάσει το πάθος και να δείχνει χαρά σ’ ένα κόσμο που είναι γεμάτος από θλίψη; Αν είναι καλή η τάξη και η γνώση στα κοσμικά, πολύ πιο κατάλληλη ασφαλώς είναι για τα μεγάλα και υψηλ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Χριστός λοιπόν ο Θεός αναστήθηκε σήμερα, ο απαθής, ο αθάνατος (συγκρατήσου λίγο εσύ ο εθνικός κι άφησε τα προκλητικά γέλια, ώσπου να τ΄ ακούσεις όλα), αυτός που δεν εξαναγκάστηκε για το πάθος ούτε υποχρεώθηκε από κάποιον να κατεβεί από τους ουρανούς ούτε βρήκε την ανάσταση σαν μια απροσδόκητη κι ανέλπιστη ευεργεσία, αλλά ήξερε όλη την εξέλιξη των πραγμάτων ως το τέλος κι έτσι έκανε την αρχή. Έχοντας με τα θεϊκά του μάτια τη γνώση όλων αυτών που ήταν να γίνουν και βλέποντας, πριν κατεβεί από τους ουρανούς, και των εθνών την ταραχή και του Ισραήλ τη σκληρότητα και τον Πιλάτο να κάθεται στο θρόνο του και τον Καϊάφα να σχίζει τα ιμάτιά του, το ξεσηκωμένο λαό να ανάβει, τον Ιούδα να προδίνει και τον Πέτρο να τον υπερασπίζεται και τον εαυτό του σε λίγο να μεταμορφώνεται με την ανάσταση στη δόξα της αφθαρσίας,</w:t>
      </w:r>
      <w:r>
        <w:rPr>
          <w:rFonts w:cs="Tahoma" w:ascii="Tahoma" w:hAnsi="Tahoma"/>
          <w:vertAlign w:val="superscript"/>
        </w:rPr>
        <w:t>5</w:t>
      </w:r>
      <w:r>
        <w:rPr>
          <w:rFonts w:cs="Tahoma" w:ascii="Tahoma" w:hAnsi="Tahoma"/>
        </w:rPr>
        <w:t xml:space="preserve">  κι έχοντας προδιαγεγραμμένο στη γνώση του όλο το μέλλον, δεν ανέλαβε να κάνει τις χάρες του στον άνθρωπο ούτε απομάκρυνε την οικονομία, αλλά, όπως αυτοί που βλέπουν τον άρρωστο να σέρνεται στις χαράδρες, αν και ξέρουν ότι είναι πιθανό και μέσα στο βούρκο του χειμάρρου να κυλήσουν και χτυπήματα να δεχτούν  από τις πέτρες που συγκυλιούνται από το νερό, όμως δε διστάζουν να μπουν στη χαράδρα από συμπάθεια προς εκείνον που κινδυνεύει, έτσι κι ο φιλάνθρωπος Σωτήρας μας δέχτηκε εθελοντικά τις ύβρεις και τις προσβολές, για να σώσει αυτό που απατημένος βάδιζε στην απώλεια. Κατέβηκε στη ζωή, επειδή πρόβλεπε και την ένδοξη άνοδό του˙ ανέχθηκε να πεθάνει κατά την ανθρώπινη διάστασή του, επειδή προγνώριζε και την ανάστασή του. Δεν τολμούσε ριψοκινδυνεύοντας σαν ένας συνηθισμένος άνθρωπος εμπιστευόμενος την έκβαση του μέλλοντος στην αδηλία του, αλλά οικονομούσε το σχέδιό του  με ένα τέλος ρητό και γνωστ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υτή λοιπόν είναι ημέρα που δημιούργησε ο Κύριος˙ ας νιώσομε αγαλλίαση και ας ευφρανθούμε κατ’ αυτήν».</w:t>
      </w:r>
      <w:r>
        <w:rPr>
          <w:rFonts w:cs="Tahoma" w:ascii="Tahoma" w:hAnsi="Tahoma"/>
          <w:vertAlign w:val="superscript"/>
        </w:rPr>
        <w:t>6</w:t>
      </w:r>
      <w:r>
        <w:rPr>
          <w:rFonts w:cs="Tahoma" w:ascii="Tahoma" w:hAnsi="Tahoma"/>
        </w:rPr>
        <w:t xml:space="preserve">  Όχι με μεθύσια και γέλωτες, όχι με χορούς και πιοτά, αλλά με σκέψεις θεϊκές. Σήμερα μπορεί να δούμε όλη την οικουμένη σαν μια οικογένεια που συγκεντρώθηκε για ένα κοινό σκοπό κι αφού αδιαφόρησε για κάθε άλλη συνήθεια, συμμορφώθηκε μ’ ένα σύνθημα στην προθυμία της προσευχής. Οι μεγάλοι δρόμοι έχασαν σήμερα τους ταξιδιώτες τους, η θάλασσα είναι σήμερα έρημη από πλοία και ναύτες, ο γεωργός παράτησε τη σκαπάνη και το αλέτρι και στολίστηκε με τα γιορτινά του, οι πωλήσεις και τα εμπόρια σχολάζουν, οι δυσαρέσκειες διαλύθηκαν όπως ο χειμώνας όταν φανεί η άνοιξη, οι θόρυβοι, οι ταραχές, η ζάλη του βίου υποχώρησαν στην ειρήνη της εορτής˙ ο φτωχός στολίζεται όπως ο πλούσιος, ο πλούσιος παρουσιάζεται πιο λαμπρός από ό,τι συνηθισμένα, ο ηλικιωμένος τρέχει σα νέος για να πάρει το μερίδιό του από τη χαρά, ο άρρωστος παραβιάζει την αρρώστια του, το παιδί αλλάζοντας φορέματα εορτάζει έτσι με την αίσθηση, επειδή νοητά δεν μπορεί ακόμα, η ψυχή της παρθένου λάμπει, επειδή βλέπει να λάμπει και να δέχεται τέτοια τιμή και υπόμνηση της ελπίδας της, η έγγαμη εορτάζει και χαίρεται με όλο το πλήρωμα του σπιτιού. Γιατί σήμερα χαίρονται και ο σύζυγος και τα παιδιά και οι υπηρέτες και όλοι οι άνθρωποι του σπιτιού. Και όπως το νέο και αρτιγέννητο σμήνος των μελισσών, πετώντας πρώτη φορά από την κυψέλη και τις κερήθρες τους προς τον αέρα και το φως, όλες μαζί και ενωμένες η μια με την άλλη κρέμονται από ένα κλαδί του δένδρου, έτσι αυτή την εορτή όλες οι οικογένειες μαζεύονται στην πατρική εστ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ι σωστά λέγεται ότι η σημερινή ημέρα είναι αληθινά απομίμηση της μελλοντικής ημέρας. Γιατί και οι δύο συναθροίζουν ανθρώπους, εκείνη όλους γενικά και αυτή διάφορες ομάδες. Και για να πούμε το πιο αληθινό, ως προς το πόση φαιδρότητα κι ευθυμία προκαλεί, η τωρινή είναι πιο χαρούμενη από την προσδοκώμενη. Επειδή τότε είναι ανάγκη να βλέπομε κι αυτούς που θρηνούν, που φανερώνονται οι αμαρτίες τους, ενώ η σημερινή ευτυχία δεν σημαδεύεται από θλιβερά. Και ο δίκαιος ευφραίνεται και αυτός που δεν έχει καθαρή συνείδηση περιμένει τη διόρθωσή του με τη μετάνοια και κάθε λύπη ησυχάζει τη μέρα αυτή και κανένας δεν έχει τόσο μεγάλη λύπη, ώστε να μη νιώσει ανακούφιση από τη μεγαλοπρέπεια της εορτής. Σήμερα ο δεσμώτης λύεται από τα δεσμά, στο χρεώστη χαρίζεται το χρέος, ο δούλος ελευθερώνεται με το αγαθό και φιλάνθρωπο κήρυγμα της Εκκλησίας, δε δέχεται εξευτελιστικά ραπίσματα στο πρόσωπο ούτε με χτύπημα που δέχεται, συγχωρείται για χτύπημα που έδωσε, ούτε πάνω σε ψηλό βήμα κάνει επίδειξη στο λαό όπως σε πομπή ενώ έχει την ύβρη και ντροπή ως αρχή της ελευθερίας του, αλλά, όπως είναι γνωστό, συγχωρείται με τόση αξιοπρέπεια. Ευεργετείται κι αυτός που παραμένει ακόμα στη δουλεία. Γιατί, αν είναι πολλά και βαριά τα αμαρτήματα που ξεπερνούν την άφεση και τη συγνώμη, σέβεται ο δεπότης τη γαλήνη και τη φιλανθρωπία της ημέρας και δέχεται τον παραριγμένο και κυλισμένο στην ατιμία, όπως ο Φαραώ τον αρχικεραστή από το δεσμωτήριο.</w:t>
      </w:r>
      <w:r>
        <w:rPr>
          <w:rFonts w:cs="Tahoma" w:ascii="Tahoma" w:hAnsi="Tahoma"/>
          <w:vertAlign w:val="superscript"/>
        </w:rPr>
        <w:t>7</w:t>
      </w:r>
      <w:r>
        <w:rPr>
          <w:rFonts w:cs="Tahoma" w:ascii="Tahoma" w:hAnsi="Tahoma"/>
        </w:rPr>
        <w:t xml:space="preserve">  Γιατί γνωρίζει, όπως κατά την ορισμένη ημέρα της αναστάσεως που κατά ομοιότητά της τιμούμε τη σημερινή, ότι έχει κι αυτός ανάγκη από την ανεξικακία και την αγαθότητα του Κυρίου και δανείζοντας εδώ ευσπλαχνία προσδοκά την ανταπόδοση κατά τον καιρό εκείνο. Ακούσατε εσείς οι κύριοι˙ φυλάξετε ως ωφέλιμη τη συμβουλή μου, μη με διαβάλετε στους δούλους ότι τάχα εγκωμιάζω ψεύτικα την ημέρα˙ διώξτε τη λύπη των ψυχών που θλίβονται, όπως ο Κύριος τη νέκρωση από τις ψυχές, μεταμορφώστε τους δίχως τιμή και κάνετέ τους τιμημένους, κάνετε όσους θλίβονται χαρούμενους, τους δειλούς θαρραλέους, βγάλετε από τη γωνιά τους σαν από τάφο τους πεταμένους εκεί, ας ανθήσει η ομορφιά της εορτής σ’ όλους σα να είναι λουλούδι. Γιατί, αν τα γενέθλια του βασιλιά ή κάποια επινίκια εορτή ανοίγουν τη φυλακή, δε θα απαλλάξει τους λυπημένους ο αναστημένος Χριστός; Οι φτωχοί αγκαλιάστε την τροφό σας, όσοι έχετε σώματα αδύνατα και κακοπαθημένα εκείνην που θεραπεύει τις συμφορές σας. Γιατί η ελπίδα της ανάστασης μας δημιουργεί τον πόθο της αρετής και το μίσος κατά της κακίας, ενώ όταν η ανάσταση αναιρεθεί θα βρεθεί να ισχύει σ’ όλους ένα παράγγελμα˙ «ας φάμε κι ας πιούμε˙ γιατί αύριο πεθαίνομε».</w:t>
      </w:r>
      <w:r>
        <w:rPr>
          <w:rFonts w:cs="Tahoma" w:ascii="Tahoma" w:hAnsi="Tahoma"/>
          <w:vertAlign w:val="superscript"/>
        </w:rPr>
        <w:t>8</w:t>
      </w:r>
      <w:r>
        <w:rPr>
          <w:rFonts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Σ’ αυτή την ημέρα αποβλέποντας ο Απόστολος καταφρονεί την πρόσκαιρη ζωή κι επιθυμεί τη μέλλουσα. Υποβιβάζοντας όσα φαίνονται λέει˙ «αν έχομε τις ελπίδες μας στη ζωή αυτή, είμαστε οι πιο αξιολύπητοι από όλους τους ανθρώπους».</w:t>
      </w:r>
      <w:r>
        <w:rPr>
          <w:rFonts w:cs="Tahoma" w:ascii="Tahoma" w:hAnsi="Tahoma"/>
          <w:vertAlign w:val="superscript"/>
        </w:rPr>
        <w:t>9</w:t>
      </w:r>
      <w:r>
        <w:rPr>
          <w:rFonts w:cs="Tahoma" w:ascii="Tahoma" w:hAnsi="Tahoma"/>
        </w:rPr>
        <w:t xml:space="preserve">  Εξαιτίας της ημέρας αυτής οι άνθρωποι είναι κληρονόμοι του Θεού και συγκληρονόμοι του Χριστού. Εξαιτίας αυτής της ημέρας το μέρος του σώματος που πριν από χιλιάδες χρόνια το έφαγαν τα σαρκοβόρα πουλιά, θα βρεθεί ότι δε λείπει, και αυτό που κατέφαγαν τα κήτη και τα σκυλόψαρα και θαλάσσια ζώα, όταν αναστηθεί ο άνθρωπος θ’ αναστηθεί μαζί του˙ το σώμα που έκαψε η φωτιά και το έφαγαν τα σκουλήκια μέσα στους τάφους και γενικά όλα τα σώματα, όσα αφάνισε η φθορά μετά τη δημιουργία, θα τα αναδώσει η γη ανελλιπή και ακέραια και, όπως διδάσκει ο Παύλος,</w:t>
      </w:r>
      <w:r>
        <w:rPr>
          <w:rFonts w:cs="Tahoma" w:ascii="Tahoma" w:hAnsi="Tahoma"/>
          <w:vertAlign w:val="superscript"/>
        </w:rPr>
        <w:t>10</w:t>
      </w:r>
      <w:r>
        <w:rPr>
          <w:rFonts w:cs="Tahoma" w:ascii="Tahoma" w:hAnsi="Tahoma"/>
        </w:rPr>
        <w:t xml:space="preserve">   η ανάσταση θα γίνει «εν ριπή οφθαλμού» (΄ριπή οφθαλμού΄ είναι το ανοιγοκλείσιμο των βλεφάρων), και μεγαλύτερη από την ταχύτητα αυτή δεν υπάρχει. Εσύ όμως σκεπτόμενος σαν άνθρωπος και κατά τη δύναμή σου πόσα χρονικά διαστήματα υπολογίζεις με το νου σου; Πρώτο, για να μπορέσουν να ρθουν τα κόκκαλα, που σάπισαν κι έγιναν γη σκληρή και συμπαγής, ενωμένα ξανά από την κατάσταση θρύψης σε συνάφεια φυσική και αρμονική σύνδεση. Δεύτερον σκέφτεσαι την κάλυψη των οστών με τις σάρκες, τις πολύπλοκες συνδέσεις των νεύρων, τα λεπτά αγγεία των φλεβών και των αρτηριών που απλώνονται κάτω από το δέρμα και των ψυχών το ανεκδιήγητο και αμέτρητο πλήθος που προβαίνουν από κάποιες μυστικές κατοικίες και που κάθε μία αναγνωρίζει το ίδιο της σώμα σαν ένα ιδιαίτερο φόρεμα και κατοικεί αμέσως πάλι σ’ αυτό και το διαλέγει χωρίς λάθος από τόσο πλήθος ομόφυλων σωμάτων. Σκέψου τις ψυχές από τον Αδάμ και τα σώματα από εκείνον, ένα πλήθος ολόκληρο τόσων κατοικιών που διαλύθηκαν και οικοδεσποτών που επιστρέφουν από μακρά αποδημία και γίνονται όλα με τρόπο παράδοξο. Ούτε η κατοικία δηλαδή αργεί να ξανακτιστεί ούτε ο ένοικός της περιπλανιέται και αγρυπνά στην πόρτα ζητώντας που είναι τα ιδιαίτερα δικά του που του ανήκουν. Αλλά  προχωρεί ευθύς σ’ αυτήν σαν περιστέρι στην περιστεροφωλιά του, κι ας υπάρχουν πολλοί κι αλλεπάλληλοι πύργοι στο ίδιο μέρος που φαντάζουν με το ίδιο σχήμα. Κι από πού πάλι συναπαρτίζεται τόσο γρήγορα η ανάμνηση και ο αναλογισμός της προηγούμενης ζωής και η έννοια κάθε πράξης, ενώ η ζωντανή ύπαρξη έχει διαλυθεί πριν από τόσους αιώνες; Αν και βέβαια κι από βαρύ ύπνο όταν σηκωθεί ο άνθρωπος για λίγο ξεχνάει ποιος είναι και που βρίσκεται και ξεχνάει τα συνηθισμένα του πράγματα, ώσπου το ξύπνημα να διαλύσει τη νάρκωση και ν’ αναζωπυρήσει κι ενεργοποιήσει πάλι το μνημονικό.</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υτά και τα παρόμοια περνούν στους λογισμούς των πολλών και γεμίζουν από υπερβολικό θαυμασμό το νου και μαζί εισάγουν και την απιστία στο θαύμα. Επειδή δηλαδή ο νους δε βρίσκει  τη λύση για όσα  απορεί και αναζητεί ούτε όμως μπορεί παράλληλα να ικανοποιήσει την περιέργειά του με την εύρεση και την κατανόηση, οδηγείται στην απιστία, εκβάλλοντας και αθετώντας την αλήθεια των πραγμάτων εξαιτίας της ασθένειας των ίδιων του λογισμών. Ή καλύτερα, επειδή ο λόγος προχωρώντας έφτασε στο ζήτημα που συζητείται συνεχώς και το αντικείμενο της εορτής είναι οικείο και συγγενικό, ας προσπαθήσομε λίγο, αφού φέρομε το θέμα μας στην κατάλληλη αρχή, να πληροφορήσομε αυτούς που αμφιβάλλουν αδικαιολόγητα σε πράγματα φανερ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δημιουργός των όλων, όταν θέλησε να δημιουργήσει τον άνθρωπο, τον έφερε στην ύπαρξη όχι ως ένα ανάξιο ζώο, αλλά ως τιμημένο περισσότερο από όλα και τον ανάδειξε βασιλιά της κτήσης κάτω από τον ουρανό. Κάνοντας αυτή την επιλογή και δημιουργώντας τον σοφό και όμοιο με θεό και κατακοσμώντας τον με πολλή χάρη, άραγε τον έφερε στη ζωή με τη γνώμη αυτή, να γεννηθεί δηλαδή, να φθαρεί και να εξαφανιστεί ολότελα; Ο σκοπός αυτός είναι αδικαιολόγητος και είναι εξαιρετικά ανάξιο ν’ αποδίδομε την πρόθεση αυτή στο Θεό. Γιατί ο Θεός έτσι απεικονίζεται με παιδιά που φτιάχνουν σπιτάκια με ζήλο και γρήγορα διαλύουν τα κατασκευάσματά τους, χωρίς η σκέψη τους να καταλήγει σε κάποιο χρήσιμο αποτέλεσμα. Εμείς όμως έχομε μάθει το εντελώς αντίθετο, ότι δηλαδή έπλασε τον πρωτόπλαστο αθάνατο κι όταν έγινε η παράβαση και η αμαρτία για τιμωρία του πλημμελήματός του τον στέρησε από την αθανασία. Έπειτα η πηγή της αγαθότητας ξεχειλίζοντας φιλανθρωπία και συμπονώντας το έργο των ίδιων της των χεριών, καταστόλισε με σοφία και γνώση αυτούς που είχε την καλή διάθεση να ανακαινίσει και να τους επαναφέρει στην αρχική κατάστασ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υτά και αληθινά τυχαίνει να είναι και άξια για την αντίληψη περί του Θεού. Γιατί εκτός από την αγαθότητα του προσμαρτυρούν και τη δύναμη. Το να φέρεται όμως κάποιος με απάθεια και σκληρότητα στους υποτακτικούς του και σ’ αυτούς που ποιμαίνει δεν είναι τρόπος ούτε πολύ καλών και αρίστων ανθρώπων. Έτσι ο βοσκός θέλει να είναι υγιές το κοπάδι του και αθάνατο σχεδόν και ο τσοπάνος με διάφορους τρόπους πληθαίνει τις αγελάδες και τις αίγες του, εύχεται ο γιδοβοσκός να γεννούν δίδυμα, και γενικά καθένας που τρέφει κοπάδια εύχεται να διατηρηθούν και ποθεί να πληθύνει η αγέλη αποβλέποντας σε κάποιο χρήσιμο σκοπό. Αν η άποψη αυτή είναι σωστή και αν από όσα είπαμε προ ολίγου φάνηκε ότι αρμόζει περισσότερο στο δημιουργό και κατασκευαστή του γένους μας να αναπλάσει το φθαρμένο δημιούργημά του, είναι φανερό ότι αυτοί που απειθούν  στα παραπάνω, δεν ξεκινούν την αντιγνωμία τους από κάπου αλλού, παρά από την ιδέα ότι είναι αδύνατο στο Θεό να αναστήσει ό,τι πέθανε και διαλύθηκε. Αλλά είναι αληθινά νεκροί και αναίσθητοι όσοι αποδίδουν αδυναμία και απορία στο Θεό και ανάγουν την ίδια τους ασθένεια στην παντοδύναμη μεγαλοπρέπεια. Και για να προσβάλομε με λόγους ελεγκτικούς την ανοησία τους, ας αποδειχθεί εκείνο που πρόκειται να γίνει και που δεν είναι πιστευτό από όσα έχουν γίνει και υπάρχου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Άκουσες ότι πλάστηκε το χώμα και έγινε άνθρωπος˙ δίδαξέ με λοιπόν, σε παρακαλώ, εσύ που έχεις την αξίωση ότι η σοφία σου περιλαμβάνει τα πάντα, πώς μαζεύτηκε το λεπτό διασκορπισμένο χώμα, πώς η γη έγινε σάρκα και το ίδιο το υλικό έκανε και τα οστά και το δέρμα και το λίπος και τις τρίχες, πώς ενώ η σάρκα είναι μία τα μέλη εμφανίζονται διαφορετικά και η σύστασή τους και οι συνδέσεις τους, πώς ο πνεύμονας είναι  απαλός στην αφή και μαυροκίτρινος στο χρώμα, το συκώτι τραχύ και κόκκινο, η καρδιά σφιχτό και πολύ σκληρό όργανο από σάρκα, ο σπλήνας χαλαρός και μαύρος, η σκέπη των εντέρων λευκή και πλεγμένη σαν αλιευτικό δίχτυ. Ας σκεφτούμε κι εκείνα˙ πώς η πρώτη γυναίκα έγινε από ένα μικρό μέρος του σώματος, την πλευρά, έλαβε υπόσταση μια ολόκληρη ζωντανή ύπαρξη όμοια με την τέλεια και πρώτη και το μέρος στάθηκε αρκετό για όλα και το λίγο έδωσε σύσταση στο παν˙ η πλευρά δηλαδή έγινε κεφαλή, χέρια και πόδια, η σκολιά και πολύπλοκη διάπλαση των σπλάχνων, η σάρκα και οι τρίχες, το μάτι και η μύτη και το στόμα και γενικά όλα, για να μην μακρύνω το λόγο μου, όλα θαυμαστά και παράδοξα σ’ εμάς τους μικρούς. Οι λόγοι της κατασκευής από το Θεό είναι ευνόητοι και αποδεκτοί. Πώς λοιπόν θα φανούν ότι είναι φρόνιμοι όσοι δέχονται ότι η μία πλευρά έγινε άνθρωπος, δεν πιστεύουν όμως ότι αναδημιουργείται ο άνθρωπος από όλο το υλικό του ανθρώπου; Δεν είναι  βέβαια δυνατό καθόλου με ανθρώπινες φαντασίες να ζητούμε να εξηγήσομε τις ενέργειες του Θεού. Αν ήταν τα πάντα κατανοητά σ’ εμάς, δε θα ήταν ανώτερος από μας ο ανώτερός μας. Και γιατί μιλώ για σύγκριση με το Θεό; Σε μερικές ιδιότητες δεν μπορούμε να συγκριθούμε ούτε με τα άλογα ζώα, αλλά είμαστε κατώτεροι κι από αυτά. Στο τρέξιμο λόγου χάρη μας νικούν τα άλογα και τα σκυλιά και άλλα πολλά, στη δύναμη οι καμήλες και οι ημίονοι, στην εντύπωση των δρόμων τα γαϊδούρια, και το δυνατό βλέμμα του ζαρκαδιού δεν το έχουν βέβαια τα μάτια μας. Γι’ αυτό οι ευγνώμονες και φρόνιμοι πιστεύουν στα λεγόμενα του Θεού, δεν αξιώνουν όμως να ξέρουν τους τρόπους και τις αιτίες των ενεργειών του, επειδή υπερβαίνουν τις δυνάμεις τους. Δείξε μου με το λόγο σου πώς έλαβε υπόσταση ο φαινόμενος κόσμος, πές μου ποιά τέχνη πραγματοποίησε την πολύμορφη αυτή εργασί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ν λοιπόν αυτά τα ξέρεις, δικαιολογημένα δείχνεις αμηχανία και αγανακτείς, επειδή αγνοείς την αναμόρφωση κατά την παλιγγενεσία εσύ που κατέχεις το λόγο της γένεσης. Αν όμως αυτά είναι για σένα όνειρο και φαντασία και η κατανόησή τους είναι από παντού αδύνατη, μην αγανακτείς, αν αγνοείς το λόγο της κατασκευής και δεν μπορείς να καταλάβεις και τη διόρθωση εκείνου που φθάρηκε˙ είναι ίδιος ο τεχνίτης και της πρώτης δημιουργίας και της δεύτερης αναμόρφωσης. Γνωρίζει πως θα ξανασυνθέσει στην αρχική του κατάσταση το δικό του έργο που έχει υποστεί διάλυση. Αν χρειάζεται σοφία, η πηγή της σοφίας είναι ο ίδιος, αν δύναμη, δεν χρειάζεται συνεργό και βοηθό. Αυτός είναι που, σύμφωνα με τα λόγια του σοφότατου προφήτη, μέτρησε με το χέρι του τα νερά, τον πλατύ κι απέραντο ουρανό με τη σπιθαμή και τη γη με τη φούχτα του. Κοίταξε εικόνες που παρέχουν σαφείς σημασίες της άρρητης δύναμης, που φέρνουν απόγνωση στις σκέψεις μας ότι δεν μπορούμε να φανταστούμε τίποτε αντάξιο στη φύση του Θεού. Είναι και λέγεται παντοδύναμος (δε θα το αρνηθείς βέβαια αυτό, αλλά θα αφήσεις να το κρατήσω ως δεκτό από μέρους σου), και σ’ αυτόν που μπορεί τα πάντα, τίποτε δεν είναι αδύνατο και ανεπίτευκτο. Έχεις πολλά εχέγγυα της πίστης που σε οδηγούν υποχρεωτικά στο να δεχτείς αυτά που προτείνω. Πρώτα – πρώτα όλη την πολυποίκιλη και πολυσύνθετη κτίση που φωνάζει ευκρινέστερα από κάθε κήρυγμα,</w:t>
      </w:r>
      <w:r>
        <w:rPr>
          <w:rFonts w:cs="Tahoma" w:ascii="Tahoma" w:hAnsi="Tahoma"/>
          <w:vertAlign w:val="superscript"/>
        </w:rPr>
        <w:t>11</w:t>
      </w:r>
      <w:r>
        <w:rPr>
          <w:rFonts w:cs="Tahoma" w:ascii="Tahoma" w:hAnsi="Tahoma"/>
        </w:rPr>
        <w:t xml:space="preserve">  ότι είναι μέγας και σοφός τεχνίτης αυτός που τεχνούργησε όλα όσα βλέπομε. Προνοώντας γι’ αυτήν ο Θεός και παρατηρώντας από μακριά τις αδύνατες ψυχές τν απίστων, βεβαίωσε έμπρακτα την ανάσταση των νεκρών, εμψυχώνοντας πολλά σώματα νεκρών. Γι’ αυτό ο Λάζαρος βγήκε τετραήμερος νεκρός από τον τάφο του,</w:t>
      </w:r>
      <w:r>
        <w:rPr>
          <w:rFonts w:cs="Tahoma" w:ascii="Tahoma" w:hAnsi="Tahoma"/>
          <w:vertAlign w:val="superscript"/>
        </w:rPr>
        <w:t>12</w:t>
      </w:r>
      <w:r>
        <w:rPr>
          <w:rFonts w:cs="Tahoma" w:ascii="Tahoma" w:hAnsi="Tahoma"/>
        </w:rPr>
        <w:t xml:space="preserve">  και ο γιος της χήρας ο μονογενής αποδόθηκε στη μητέρα του από τη νεκρική κλίνη και από την εκφορά επέστρεψε ζωντανός,</w:t>
      </w:r>
      <w:r>
        <w:rPr>
          <w:rFonts w:cs="Tahoma" w:ascii="Tahoma" w:hAnsi="Tahoma"/>
          <w:vertAlign w:val="superscript"/>
        </w:rPr>
        <w:t>13</w:t>
      </w:r>
      <w:r>
        <w:rPr>
          <w:rFonts w:cs="Tahoma" w:ascii="Tahoma" w:hAnsi="Tahoma"/>
        </w:rPr>
        <w:t xml:space="preserve">  και μύριοι άλλοι που είναι βαρετό να τους απαριθμούμε τώρα. Και γιατί λέω για το Θεό και Σωτήρα, τη στιγμή που, για να ντροπιαστούν περισσότερο όσοι αμφιβάλλουν, και στους δούλους του τους Αποστόλους χάρισε τη δύναμη να ανασταίνουν νεκρούς;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Η απόδειξη λοιπόν είναι φανερή και γιατί εσείς οι εριστικοί δημιουργείτε ζητήματα γιατί τάχα είμαστε εξηγητές λόγων ανεξήγητων; Όπως σηκώθηκε από τους νεκρούς ο ένας έτσι θα σηκωθούν και οι δέκα, και όπως σηκώθηκαν οι δέκα έτσι και οι τριακόσιοι και όπως οι τριακόσιοι έτσι και οι πολλοί. Ο τεχνίτης ενός ανδριάντα μπορεί εύκολα να δημιουργήσει και άπειρους. Δεν είδατε πώς οι μηχανικοί προκατασκευάζουν με λίγο κερί τις μορφές και τους τύπους των μεγάλων και θαυμαστών οικοδομημάτων; Και ο σύντομος λόγος έχει την ίδια δύναμη για τις πολλές και μεγάλες κατασκευές. Ο ουρανός είναι απέραντος, δημιούργημα της τέχνης του Θεού. Επειδή ο Θεός έκανε τον άνθρωπο ζώο λογικό, ώστε κατανοώντας τα δημιουργήματα να δοξάσει το σοφό και εφευρετικό δημιουργό, θα δεις τη σφαίρα του αστρονόμου που είναι μικρή αλλά κινείται από το χέρι του επιστήμονα όπως ο ουρανός από το Θεό. Και το ελάχιστο κατασκεύασμα γίνεται εικόνα του μεγάλου δημιουργήματος, αλλά και ο λόγος με τα μικρά ερμηνεύει τα υπέρογκα και όσα υπερβαίνουν την αίσθησή μας. Γιατί τα είπα αυτά; Για να ξέρεις ότι, αν με ρωτήσεις, πώς θα γίνει η ανάσταση των νεκρών από την αρχή των αιώνων, θ’ ακούσεις αμέσως από εμένα˙ ΄Πώς αναστήθηκε ο τετραήμερος Λάζαρος;΄ Γιατί είναι προφανές ότι την πληροφορία για τον ένα ο φρόνιμος άνθρωπος θα τη δεχτεί εξίσου και για τους πολλούς. Όταν δεχτείς ότι αυτός που ενεργεί είναι ο Θεός, μη χαρακτηρίσεις τίποτε ως αδύνατο ούτε να νομίσεις ότι ο νους σου μπορεί να καταλάβει τη σοφία του ακατάληπτου. Γιατί και για εκείνον δεν υπάρχει τίποτα το άπειρο και για σένα το άπειρο είναι ανεξερεύνητ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Θα καταλάβομε καλά το λόγο αυτόν αν, κοντά σ’ αυτά που είπαμε, προσθέσομε τον τρόπο της δημιουργίας μας, όχι την πρώτη και παλαιότατη εκείνη δημιουργία μας από το Θεό, για την οποία μιλήσαμε στα προηγούμενα, αλλά γι’ αυτήν που στη συνέχεια εκτελείται από τη φύση˙ γιατί είναι ακατάληπτη και απρόσιτη από τον ανθρώπινο λογισμό. Πώς δηλαδή το σπέρμα που είναι ουσία υγρή, άπλαστη κι αδιαμόρφωτη πήζει και γίνεται κεφάλι και αντικνήμια, γίνεται πλευρές στερεές, κάνει τον απαλό και αραιό εγκέφαλο και το κρανίο που τον περιέχει τόσο σκληρό και τραχύ και όλη την πολύμορφη κατασκευή, για να πω με δυο λόγια κα να μη εκτείνομαι επεξηγώντας λεπτομερώς τα επιμέρους; Όπως λοιπόν το σπέρμα που, ενώ στην αρχή είναι άμορφο, παίρνει έπειτα σχήμα και διαμορφώνει όγκους όπως το κατασκευάζει η απόρρητη τέχνη του Θεού, έτσι δε είναι καθόλου ασυμβίβαστο, αλλά πολύ ακόλουθο μάλιστα, η ύλη που βρίσκεται μέσα στους τάφους, που κάποτε είχε συγκεκριμένη μορφή, να ανακαινισθεί πάλι στην παλιά της διάπλαση και το χώμα να ξαναγίνει άνθρωπος, όπως ακριβώς και για πρώτη φορά έλαβε από κει τη γένεσή του.</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ς παραχωρήσομε στο Θεό τόση δύναμη όση έχει ο κεραμοποιός. Ας σκεφτούμε λοιπόν τι κάνει αυτός. Παίρνει ένα άμορφο κομμάτι πηλού και του δίνει τη μορφή ενός σκεύους, το εκθέτει στον ήλιο για να στεγνώσει και το κάνει στερεό και το έργο του είναι ένα κανάτι ή μια πλάκα ή ένα πιθάρι. Μπαίνει όμως μέσα κάποιος ορμητικά και άτακτα και το ανατρέπει, το ρίχνει κάτω και συντρίβεται και γίνεται αδιαμόρφωτη γη. Ο τεχνίτης όμως αν θελήσει επανορθώνει αμέσως το ατύχημα και ξανακάνοντας πάλι πηλό, ξαναφτιάχνει το σκεύος με την τέχνη του καθόλου κατώτερο από ό,τι ήταν. Και ο κεραμοποιός βέβαια είναι ένα τόσο μικρό κτίσμα της θείας δύναμις, ενώ το Θεό δεν τον πιστεύομε όταν υπόσχεται ότι ανακαινίζει το νεκρό. Σίγουρα αυτά είναι πολύ ανόητα.</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ς δούμε τι μας λέει και το παράδειγμα του σιταριού, με το οποίο ο Παύλος διδάσκει τους ανόητους, λέγοντας˙ «είσαι ανόητος˙ αυτό που σπέρνεις δεν παίρνει ζωή αν πρώτα δεν πεθάνει, και με αυτό που σπέρνεις δε σπέρνεις το σώμα που θα φυτρώσει, αλλά ένα απλό κόκκο είτε σιταριού είτε κάποιο άλλο σπόρο. Και ο Θεός του δίνει σώμα, όπως θέλει».</w:t>
      </w:r>
      <w:r>
        <w:rPr>
          <w:rFonts w:cs="Tahoma" w:ascii="Tahoma" w:hAnsi="Tahoma"/>
          <w:vertAlign w:val="superscript"/>
        </w:rPr>
        <w:t>14</w:t>
      </w:r>
      <w:r>
        <w:rPr>
          <w:rFonts w:cs="Tahoma" w:ascii="Tahoma" w:hAnsi="Tahoma"/>
        </w:rPr>
        <w:t xml:space="preserve">  Ας εξετάσουμε προσεκτικά πώς γίνεται το φυτό του σιταριού και θα καταλάβομε το λόγο μου. το σιτάρι το ρίχνουν στη γη κι αφού σαπίσει με την υγρασία και αφού, θα έλεγε κανένας, πεθάνει, καταλήγει σε μια ουσία σα γάλα, που, αφού πήξει, γίνεται ένα μικρό, οξύ και λευκό κεντρί. Κι όταν μεγαλώσει όσο να προβάλλει από τη γη μεταβάλλεται από το λευκό προς το χλοερό λίγο – λίγο. Έπειτα γίνεται πόα και κόμη των σβώλων κι όταν απλωθεί πάνω σ’ αυτούς και διαδοθεί τρέφει από κάτω πολύκλωνη ως ένα σημείο ρίζα, προετοιμάζοντας το υπόβαθρο για το μελλοντικό βάρος. Και όπως τα κατάρτια των πλοίων συγκρατούνται από παντού με πολλά σχοινιά, για να μένουν σταθερά εξισορροπούμενα με τις αντίθετες έλξεις των σχοινιών, έτσι και οι αποφύσεις της ρίζας σαν τα σχοινιά γίνονται ερείσματα κι αντιστηρίγματα των σταχιών. Κι όταν καλαμώσει το σιτάρι και σηκωθεί και τραβάει προς τα ύψη, ο Θεός το στηρίζει με τα γόνατα και με τους κόμπους, εξασφαλίζοντάς το, όπως ένα σπίτι με αρμοδεσιές, για το βάρος του σταχιού που περιμένει. Έπειτα, αφού η δύναμη φτάσει στο όριό της, σχίζει τον κάλυκα και βγάζει το στάχυ. Εδώ πάλι άλλα μεγαλύτερα θαυμάσια. Σε στοιχημένες σειρές φυτρώνουν γύρω οι κόκκοι και καθένας από αυτούς έχει ιδιαίτερη θήκη και τελευταία βγαίνουν τα άγανα λεπτά και μυτερά, όπλα, νομίζω, κατά των πουλιών  που κυνηγούν τους σπόρους, για να τα τσιμπούν οι μύτες τους και να μη κατατρώγουν τον καρπό. Βλέπεις πόσο θαύμα κρύβει ένας σαπισμένος κόκκος και ενώ πέφτει μόνος, με πόσους σηκώνεται. Ο άνθρωπος όμως δεν παίρνει τίποτε περισσότερο, αλλά παίρνει αυτό που είχε, και γι’ αυτό κι από την καλλιέργεια ακόμη του σιταριού η δική μας ανακαίνιση παρουσιάζεται ευκολότερη.</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πό εδώ  πήγαινε στην έννοια των δέντρων, πώς κάθε χρόνο ο χειμώνας γι’ αυτά γίνεται θάνατος. Νεκρώνονται δηλαδή τα οπωρικά και πέφτουν τα φύλλα και μένουν ξερά τα ξύλα στερημένα από κάθε χάρη. Όταν όμως έρθει η εποχή της άνοιξης, σκεπάζονται από μια χαρούμενη ανθοβολιά και μετά το άνθισμα έρχεται η σκεπή των φύλλων και τότε ένα πανέμορφο θέαμα και τα βλέμματα των ανθρώπων αποσπά και εργαστήρια δημιουργεί των ωδικών πουλιών που κάθονται πάνω στα λουλούδια, και μια θαυμαστή χάρη ξεσπά εκεί, ώστε πολλοί άνθρωποι άφησαν  και σπίτι διακοσμημένο με χρυσό και μάρμαρα θεσσαλικά και λακωνικά και θεώρησαν πιο ευχάριστη τη διαμονή τους κάτω από τα δέντρα. Γι’ αυτό κι ο πατριάρχης Αβραάμ έστησε τη σκηνή του κάτω από τη δρυ,</w:t>
      </w:r>
      <w:r>
        <w:rPr>
          <w:rFonts w:cs="Tahoma" w:ascii="Tahoma" w:hAnsi="Tahoma"/>
          <w:vertAlign w:val="superscript"/>
        </w:rPr>
        <w:t>15</w:t>
      </w:r>
      <w:r>
        <w:rPr>
          <w:rFonts w:cs="Tahoma" w:ascii="Tahoma" w:hAnsi="Tahoma"/>
        </w:rPr>
        <w:t xml:space="preserve"> όχι βέβαια επειδή του έλειπε το σπίτι, αλλά νιώθοντας χαρά από την οροφή των κλαδι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Για να δεχτώ την άποψη αυτή με οδηγεί και η ζωή των ερπετών. Γιατί και εκείνων η ζωτική δύναμη νεκρώνει κατά τη χειμερινή περίοδο και κατά το διάστημα των έξι μηνών κείτονται εντελώς ακίνητα στις φωλιές τους. Όταν όμως έρθει ο ορισμένος χρόνος κι αντιλαλήσει στον κόσμο η βροντή, σαν ένα σύνθημα ζωής ακούοντας το βρόντο, αναπηδούν αμέσως και σα να μην πέρασε τόσος χρόνος εκτελούν τις συνηθισμένες τους ενέργειες. Ποιός είναι αυτός ο λόγος; Ας μου πει ο εξεταστής και γνώστης των ενεργειών του Θεού κι ας με διδάξει πώς επιτρέπει με τη βροντή να σηκώνονται τα φίδια ενώ είναι νεκρά, δεν αφήνει όμως να λάβουν ψυχές οι άνθρωποι, όταν θα αντηχήσει η σάλπιγγα του Θεού από τους ουρανούς, όπως λέει ο λόγος του Θεού˙ «θα σαλπίσει και οι νεκροί θ’ αναστηθούν».</w:t>
      </w:r>
      <w:r>
        <w:rPr>
          <w:rFonts w:cs="Tahoma" w:ascii="Tahoma" w:hAnsi="Tahoma"/>
          <w:vertAlign w:val="superscript"/>
        </w:rPr>
        <w:t>16</w:t>
      </w:r>
      <w:r>
        <w:rPr>
          <w:rFonts w:cs="Tahoma" w:ascii="Tahoma" w:hAnsi="Tahoma"/>
        </w:rPr>
        <w:t xml:space="preserve">    Και αλλού πάλι λέει σαφέστερα˙ «και θα στείλει τους αγγέλους του με δυνατή φωνή σάλπιγγας και θα μαζέψει τους εκλεκτούς του».</w:t>
      </w:r>
      <w:r>
        <w:rPr>
          <w:rFonts w:cs="Tahoma" w:ascii="Tahoma" w:hAnsi="Tahoma"/>
          <w:vertAlign w:val="superscript"/>
        </w:rPr>
        <w:t>17</w:t>
      </w:r>
      <w:r>
        <w:rPr>
          <w:rFonts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ς μην απιστούμε λοιπόν στις αλλοιώσεις και τους ανακαινισμούς. Γιατί ο βίος των διαφόρων φυτών και ζώων, καθώς και των ίδιων των ανθρώπων μας διδάσκει, ότι τίποτε από όσα βρίσκονται μέσα στη φθορά και στη γένεση δε διατηρεί την ταυτότητά του, αλλά αλλοιώνεται και μεταβάλλεται. Και πρώτα αν θέλετε ας δούμε τη μεταβολή μας στα διάφορα στάδια της ηλικίας μας. Ξέρομε πως είναι το παιδί που θηλάζει. Όταν περάσει λίγος καιρός αποχτά τη δύναμη να μπουσουλά και δε διαφέρει σε τίποτε από τα μικρά σκυλάκια πηγαίνοντας με τα τέσσερα. Κατά  το τρίτο έτος σηκώνεται όρθιο και ψελλίζει και ψευδίζει διάφορα λόγια. Έπειτα διορθώνει πια το λόγο του και γίνεται ένα χαριτωμένο παιδί. Από αυτή την ηλικία προχωρεί στην εφηβική και νεανική. Σκεπάζει στην αρχή χνούδι τα μάγουλά του και σε λίγο πυκνή γενειάδα και γίνεται τελείως διαφορετικός. Γίνεται έπειτα δυνατός άντρας, τραχύς κι ανθεκτικός. Όταν περάσουν σαράντα χρόνια, αρχίζει η αντίστροφη πορεία˙ ασπρίζουν τα μαλλιά λίγο – λίγο στο κεφάλι, η δύναμη αρχίζει να εξασθενεί και τελευταία φτάνουν τα γηρατειά, ο τέλειος αφανισμός της ρώμης, γέρνει το σώμα και κλίνει προς τη γη, όπως τα παραξηραμένα στάχια, η λειότητα γεμίζει ρυτίδες και το παλικάρι που πρώτα αρίστευε γίνεται πάλι βρέφος που ψελλίζει, που ανοηταίνει, μπουσουλώντας με τα χέρια και τα πόδια όμοια όπως παλιά.</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Πώς σου φαίνονται όλα αυτά; Δεν είναι αλλοιώσεις; Δεν είναι μεταβολές επί μεταβολών; Δεν είναι διάφορες ανακαινίσεις που μεταμορφώνουν τη θνητή ύπαρξη και πριν από το θάνατο; Ο ύπνος μας τώρα και η εγρήγορσή μας πώς δε θα γίνει μάθημα για σοφό γι’ αυτό που ζητώ; Γιατί ο ύπνος είναι εικόνα του θανάτου, ενώ η εγρήγορση μίμηση της ανάστασης. Γι’ αυτό και κάποιοι από τους έξω σοφούς ονόμασαν τον ύπνο αδελφό του θανάτου, για τις όμοιες καταστάσεις που δημιουργούνται στα δύο. Και στα δύο επίσης επικρατεί λήθη των περασμένων και άγνοια των μελλοντικών και το σώμα κείτεται αναίσθητο, χωρίς να αναγνωρίζει το φίλο, να διακρίνει τον εχθρό, παρατηρώντας τους γύρω του, αλλά χωρίς να τους βλέπει, πεσμένο νεκρό, άμοιρο από κάθε ενέργεια, χωρίς να διαφέρει σε τίποτε από όσους κείτονται στους τάφους και τα κιβούρια. Έτσι λοιπόν αν θέλεις λεηλατείς τον κοιμισμένο όπως το νεκρό, του αδειάζεις το σπίτι, τον δένεις και δεν αισθάνεται τίποτε από όσα συμβαίνουν. Λίγο αργότερα όμως, όταν η κατάσταση αυτή διακοπεί και παύσει, σα να έχει μόλις ζωντανέψει, ο άνθρωπος σηκώνεται και έρχεται λίγο – λίγο σε αίσθηση του εαυτού του και των πραγμάτων, ανακτώντας βαθμιαία τις ενεργητικότητές του, σα να παίρνει ψυχή με το ζωντάνεμα της εγρήγορσης. Αν τώρα, ενώ υπάρχει και ζει ακόμα το ζώο, του συμβαίνουν στη ζωή του νύχτα και μέρα τόσες εκστάσεις, αλλοιώσεις, μεταβολές, λήθες, μνήμες, είναι πολύ ανόητο και εριστικό να μην πιστεύομε στο Θεό που υπόσχεται τον έσχατο ανακαινισμό και που έκανε και την πρώτη πλάση μα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κείνο όμως που κυρίως αποστομώνει αυτούς που προβάλλουν αντιρρήσεις και τους προδιαθέτει να δείξουν απιστία, αυτό προ πάντων είναι, νομίζω, η ιδέα ότι τα σώματα αφανίζονται ολότελα. Δεν είναι όμως έτσι. Δεν αφανίζονται εντελώς, αλλά διαλύονται σ’ αυτά από τα οποία έχουν συντεθεί και υπάρχουν, δηλαδή στο νερό, στον αέρα, τη γη και τη φωτιά. Με το να παραμένουν τα πρωτότυπα στοιχεία και με το προσχωρούν σ’ εκείνα όποια προέρχονται  από αυτά μετά τη διάλυση, μέσα στα γενικά σώζονται και τα μερικά. Για το Θεό είναι πανεύκολο να δημιουργεί από το μηδέν (γιατί έτσι δημιουργήθηκαν τα πάντα στην αρχή), και είναι βέβαια πολύ ευκολότερο και δυνατότερο να δημιουργεί από αρχικά στοιχεία που ήδη υπάρχουν. Ας μην αφαιρέσουμε λοιπόν από τους ανθρώπους την καλή τους ελπίδα, την επανόρθωση της ασθένειάς μας και τη δεύτερη θα έλεγα γένεση την απαλλαγμένη από θάνατο, κι ας μην προσβάλομε από υπερβολή  φιληδονίας την καλοπροαίρετη και φιλάνθρωπη υπόσχεση του Θεού. Εγώ έχω τη γνώμη ότι οι αντίθετοι στο θέμα αυτό είναι σύντροφοι της κακίας κι εχθροί της αρετής, λάγνοι και πλεονέκτες, που δεν συγκρατούν τα μάτια, την ακοή και την όσφρησή τους κι απολαμβάνουν την ηδονή που έρχεται σ’ αυτούς από όλες τις αισθήσεις. Επειδή όμως ο λόγος της ανάστασης έχει μπροστά του την κρίση κι ακούν τα ιερά βιβλία να κηρύττουν ρητά, ότι δεν είναι η ζωή μας ανεύθυνη (αλλά, όταν ανακαινισθούμε για τη δεύτερη ζωή μας, θα σταθούμε όλοι μπροστά στο βήμα του Χριστού, ώστε με κριτή εκείνον να λάβομε τις αμοιβές που μας αξίζουν για το βίο μας), επειδή καταλαβαίνουν ότι έχουν κάνει πράξεις αίσχιστες και άξιες για πολλές τιμωρίες, από μίσος της κρίσης διαγράφουν και την ανάσταση, όπως οι δόλιοι δούλοι που διασπάθισαν την περιουσία του κυρίου τους και σχεδιάζουν θάνατο και εξόντωση του κυρίου τους, κάνοντας κούφιες φαντασίες σύμφωνα με τις επιθυμίες τους. Κανένας όμως από τους φρόνιμους δεν κάνει αυτή τη σκέψη˙ ποιό είναι το όφελος από τη δικαιοσύνη και την αλήθεια και την καλοσύνη κι από κάθε καλό, για ποιό λόγο μοχθούν και ζουν οι άνθρωποι βίο ενάρετο, χαλιναγωγώντας την ηδονή του φαγητού κι αγαπώντας την εγκράτεια, παίρνοντας λίγο μόνο ύπνο, αντιμετωπίζοντας το κρύο και τη ζέστη, αν δεν υπάρχει ανάσταση; Ας προσθέσομε αυτά τα λόγια του Παύλου˙ «ας φάμε κι ας πιούμε˙ γιατί αύριο πεθαίνομε».</w:t>
      </w:r>
      <w:r>
        <w:rPr>
          <w:rFonts w:cs="Tahoma" w:ascii="Tahoma" w:hAnsi="Tahoma"/>
          <w:vertAlign w:val="superscript"/>
        </w:rPr>
        <w:t>18</w:t>
      </w:r>
      <w:r>
        <w:rPr>
          <w:rFonts w:cs="Tahoma" w:ascii="Tahoma" w:hAnsi="Tahoma"/>
        </w:rPr>
        <w:t xml:space="preserve"> </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ν δεν υπάρχει ανάσταση, αλλά το τέλος της ζωής μας είναι ο θάνατος, διάγραψε κατηγορίες και ψεγάδια, δώσε απεριόριστη εξουσία στο φονιά, άφησε το μοιχό να επιβουλεύεται φανερά τους γάμους, ας διασκεδάζει ο πλεονέκτης με τα ξένα, ας μη διακόπτει κανένας τον υβριστή, ας καταπατεί συνεχώς τον όρκο του ο επίορκος, γιατί και τον πιστό στον όρκο του τον περιμένει θάνατος. Ο άλλος ας λέει όσα ψέματα θέλει, γιατί δεν υπάρχει κανένα κέρδος από την αλήθεια, κανένας να μην ελεεί το φτωχό, γιατί η ευσπλαχνία δεν έχει αμοιβή! Οι σκέψεις αυτές προκαλούν σύγχυση χειρότερη από του κατακλυσμού, διώχνουν κάθε λόγο σωφροσύνης και ενισχύουν κάθε σκέψη μανιακή και ληστρική. Αν δεν υπάρχει ανάσταση, δεν υπάρχει ούτε κρίση, και αν δεν υπάρχει κρίση, χάνεται μαζί και ο φόβος του Θεού. Κι όπου ο φόβος δε σωφρονίζει, εκεί χορεύει ο διάβολος μαζί με την αμαρτία. Πολύ κατάλληλο γι’ αυτούς έγραψε ο Δαβίδ εκείνο τον ψαλμό˙ «είπε μέσα του ο  ανόητος˙ δεν υπάρχει Θεός˙ έχουν διαφθαρεί και μισήθηκαν για τις πράξεις τους».</w:t>
      </w:r>
      <w:r>
        <w:rPr>
          <w:rFonts w:cs="Tahoma" w:ascii="Tahoma" w:hAnsi="Tahoma"/>
          <w:vertAlign w:val="superscript"/>
        </w:rPr>
        <w:t>19</w:t>
      </w:r>
      <w:r>
        <w:rPr>
          <w:rFonts w:cs="Tahoma" w:ascii="Tahoma" w:hAnsi="Tahoma"/>
        </w:rPr>
        <w:t xml:space="preserve">   Αν δεν υπάρχει ανάσταση, είναι μύθος ο Λάζαρος κι ο πλούσιος και το φριχτό χάσμα και η ακατάσχετη φλόγα της φωτιάς και η φρυγμένη γλώσσα, η τόσο ποθητή σταγόνα του νερού και το βρεγμένο δάχτυλο του φτωχού.</w:t>
      </w:r>
      <w:r>
        <w:rPr>
          <w:rFonts w:cs="Tahoma" w:ascii="Tahoma" w:hAnsi="Tahoma"/>
          <w:vertAlign w:val="superscript"/>
        </w:rPr>
        <w:t>20</w:t>
      </w:r>
      <w:r>
        <w:rPr>
          <w:rFonts w:cs="Tahoma" w:ascii="Tahoma" w:hAnsi="Tahoma"/>
        </w:rPr>
        <w:t xml:space="preserve">  Είναι προφανές ότι όλα αυτά προεικονίζουν τη μελλοντική ανάσταση. Η γλώσσα βέβαια και το δάχτυλο δε θεωρούνται μέλη της ασώματης ψυχής, αλλά μέρη του σώματος. Κι ας μη νομίζει κανένας ότι αυτά έχουν πραχθεί ήδη, αλλά αποτελούν μια προαναφώνηση για το μέλλον. Θα γίνουν τότε όταν η μεταμόρφωσή μας, δίνοντας ψυχή στους νεκρούς, θα αναστήσει καθέναν για να αντιμετωπίσει όσα έχει πράξει στη ζωή, και θα είναι σύνθετος όπως και πρώτα, αποτελούμενος από σώμα κι από ψυχή.</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Ο θεοφόρητος πάλι Ιεζεκιήλ</w:t>
      </w:r>
      <w:r>
        <w:rPr>
          <w:rFonts w:cs="Tahoma" w:ascii="Tahoma" w:hAnsi="Tahoma"/>
          <w:vertAlign w:val="superscript"/>
        </w:rPr>
        <w:t>21</w:t>
      </w:r>
      <w:r>
        <w:rPr>
          <w:rFonts w:cs="Tahoma" w:ascii="Tahoma" w:hAnsi="Tahoma"/>
        </w:rPr>
        <w:t xml:space="preserve">   και θεωρός των μεγάλων οπτασιών προς ποια σκέψη κατευθυνόταν, όταν έβλεπε το μεγάλο κι εκτεταμένο εκείνο πεδίο το γεμάτο από ανθρώπινα οστά, για τα οποία έπαιρνε εντολή να προφητέψει; Κι ευθύς έντυσαν τα οστά σάρκες κι ενώ ήταν αποσυνδεμένα και πεταμένα άτακτα, άρχισαν να συνάπτονται με τάξη και αρμονία. Ή είναι πρόδηλο, ότι με τους λόγους αυτούς μας δίνει σοβαρή ένδειξη για την αναβίωση της σάρκας αυτής; Εγώ νομίζω ότι όσοι αμφισβητούν το λόγο αυτό δεν είναι μόνο δυσσεβείς, αλλά και παραπαίουν. Γιατί ανάσταση, αναβίωση και μεταμόρφωση και όλα τα παρόμοια ονόματα οδηγούν τη σκέψη των ακροατών στο σώμα που υπόκειται στη φθορά. Η ψυχή δηλαδή, εξεταζόμενη αυτή καθεαυτή, δε θ’ αναστηθεί ποτέ, επειδή ούτε πεθαίνει, αλλά είναι άφθαρτη και ανώλεθρη, κι ενώ είναι αθάνατη, έχει θνητό αυτό που τη φέρνει σ’ επαφή με τα πράγματα και γι’ αυτό κοντά στο δίκαιο κριτή τον καιρό της απόδοσης των ευθυνών θα ενοικήσει πάλι στο συνεργό της, για να δεχτεί τις τιμωρίες ή τις τιμές από κοινού μ’ εκείνο. Ή καλύτερα, για να γίνει ο λόγος μας συνεπέστερος λογικά, ας εξετάσομε το πράγμα ως εξής. Τί λέμε πώς είναι ο άνθρωπος; Και τα δύο αυτά μαζί ή το ένα από τα δύο; Είναι όμως προφανές, ότι το ζωντανό ον χαρακτηρίζεται από τη συζυγία και των δύο. Δεν έπρεπε σε πράγματα αναμφισβήτητα και γνωστά να μακρύνομε το λόγο.</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ν αυτό είναι έτσι, ας σκεφτούμε και αυτό επιπλέον˙ Ποιό από τα δύο; Όσα πράττουν οι άνθρωποι, μοιχεία, λόγου χάρη, φόνο, κλοπή και κάθε τι που έχει σχέση με αυτά ή πάλι το αντίθετο σωφροσύνη, εγκράτεια και κάθε ενέργεια αντίθετη με την κακία, αυτά λέμε πως είναι αποτελέσματα και των δύο, ή περιορίζομε τις πράξεις στην ψυχή; Αλλά κι εδώ είναι η αλήθεια προφανής˙ πουθενά η ψυχή δεν επιχειρεί την κλοπή ούτε κάνει μια τοιχωρυχία χωρισμένη από το σώμα ούτε πάλι μόνη της προσφέρει ψωμί στον πεινασμένο ούτε δίνει νερό στο διψασμένο ούτε πηγαινοέρχεται ακούραστη στο δεσμωτήριο για να περιποιηθεί τον ταλαιπωρημένο, αλλά σε κάθε πράξη προχωρούν ενωμένα το ένα με το άλλο κι αποτελειώνουν από κοινού ό,τι κάνουν. Πώς λοιπόν ενώ αυτά έχουν έτσι και συμφωνείς ότι θα γίνει κρίση για τις πράξεις της ζωής μας, αποσπάς το ένα από το άλλο κι ενώ όσα έχουν πραχθεί είναι κοινά, περιορίζεις τη δίκη για την ψυχή μόνο; Αν όμως γίνει κανένας ακριβοδίκαιος δικαστής των ανθρώπινων σφαλμάτων κι εξετάσει με προσοχή από πού φυτρώνουν οι πρώτες αιτίες της αμαρτίας, θα βρει ίσως ότι πρώτο που ατακτεί και κάνει παραβάσεις είναι το σώμα. Γιατί πολλές φορές, ενώ η ψυχή είναι ήρεμη και γαλήνια και ατάραχη, ρίχνει το βλέμμα εμπαθές σε όσα ήταν καλύτερο να μην τα δει και παραπέμποντας στην ψυχή τη νόσο του, μεταβάλλει την ησυχία σε χειμωνιά και τρικυμία. Επίσης τα αυτιά όταν ακούσουν κάποιους λόγους απρεπείς κι ερεθιστικούς σαν με κάποιους σωλήνες εκβάλλουν στους λογισμούς το βόρβορο της ταραχής και της ακοσμίας. Μερικές φορές και η μύτη με την όσφρηση και τους ατμούς εισάγοντας μεγάλα και αθεράπευτα κακά διαθέτει ανάλογα το μέσα μας άνθρωπο. Μπορούν και τα χέρια με την επαφή τους να αποδυναμώσουν τη στερεότητα της ισχυρής ψυχής. Κι έτσι προχωρώντας λίγο – λίγο κι εξετάζοντας βρίσκεται το σώμα να είναι υπεύθυνο των πολλών αμαρτιώ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Υποφέρει όμως και τους κόπους για την αρετή και μοχθεί στους αγώνες για τα καλά, όταν κομματιάζεται από τα ξίφη και από τη φωτιά καίγεται και ξεσκίζεται από τα μαστίγια και το βαρύνουν οδυνηρά δεσμά και υπομένει κάθε κακοποίηση, για να μην προδώσει την ιερή φιλοσοφία, σαν μια πόλη που περικύκλωσαν το ωραίο κάστρο της οι πολεμιστές της κακίας. Αν λοιπόν συμμερίζεται το μόχθο των κατορθωμάτων της ψυχής και στα αμαρτήματα δεν εγκαταλείπεται, από πού αφορμάσαι κι οδηγείς στο δικαστήριο την ασώματη ψυχή μόνη; Ο λόγος αυτός δεν ανήκει βέβαια ούτε σε δίκαιους ούτε σε φρόνιμους. Αν έσφαλε μόνη και γυμνή, να την τιμωρήσεις μόνη, αν όμως είχε φανερό συνεργό, δε θα τον αφήσει ο κριτής που είναι δίκαιος. Εγώ ακούω να το λέει κι αυτό η Γραφή, ότι στους καταδικασμένους θα επιβληθούν δίκαιες τιμωρίες,</w:t>
      </w:r>
      <w:r>
        <w:rPr>
          <w:rFonts w:cs="Tahoma" w:ascii="Tahoma" w:hAnsi="Tahoma"/>
          <w:vertAlign w:val="superscript"/>
        </w:rPr>
        <w:t xml:space="preserve">22   </w:t>
      </w:r>
      <w:r>
        <w:rPr>
          <w:rFonts w:cs="Tahoma" w:ascii="Tahoma" w:hAnsi="Tahoma"/>
        </w:rPr>
        <w:t>φωτιά και σκοτάδι και σκουλήκι. Όλα αυτά είναι τιμωρίες των συνθέτων και υλικών σωμάτων, ενώ την ψυχή καθεαυτήν δεν θα την άγγιζε ποτέ φωτιά ούτε το σκότος θα της προκαλέσει λύπη, αφού δεν έχει μάτια, τα όργανα όρασης. Τί να κάνει και το σκουλήκι που τρώει τα σώματα όχι το πνεύμα; Και γι’ αυτό με τους συνετούς αυτούς συλλογισμούς οδηγούμαστε από παντού στην αποδοχή της ανάστασης των νεκρών, που στους ορισμένους καιρούς θα πραγματοποιήσει ο Θεός, βεβαιώνοντας με έργα τις ίδιες του τις υποσχέσει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Ας πιστέψομε λοιπόν σ’ αυτό που λέει˙ «θα σαλπίσει και οι νεκροί θ’ αναστηθούν».</w:t>
      </w:r>
      <w:r>
        <w:rPr>
          <w:rFonts w:cs="Tahoma" w:ascii="Tahoma" w:hAnsi="Tahoma"/>
          <w:vertAlign w:val="superscript"/>
        </w:rPr>
        <w:t>23</w:t>
      </w:r>
      <w:r>
        <w:rPr>
          <w:rFonts w:cs="Tahoma" w:ascii="Tahoma" w:hAnsi="Tahoma"/>
        </w:rPr>
        <w:t xml:space="preserve">  Και πάλι˙ «έρχεται ώρα, οπότε όλοι όσοι είναι στα μνήματα θ’ ακούσουν τη φωνή του και θα βγουν από αυτά, για να πορευτούν σε ανάσταση ζωής όσοι έπραξαν αγαθά, και σε ανάσταση κρίσης όσοι έπραξαν τα φαύλα».</w:t>
      </w:r>
      <w:r>
        <w:rPr>
          <w:rFonts w:cs="Tahoma" w:ascii="Tahoma" w:hAnsi="Tahoma"/>
          <w:vertAlign w:val="superscript"/>
        </w:rPr>
        <w:t>24</w:t>
      </w:r>
      <w:r>
        <w:rPr>
          <w:rFonts w:cs="Tahoma" w:ascii="Tahoma" w:hAnsi="Tahoma"/>
        </w:rPr>
        <w:t xml:space="preserve">   Γιατί δεν υπόσχεται μόνο, αλλά με τα έργα που πραγματοποιεί καθημερινά, διδάσκει καθαρά ότι είναι παντοδύναμος˙ ούτε όταν δημιουργούσε στην αρχή κουράστηκε ούτε όταν μας μεταμορφώσει, θα του λείψει η σοφία. Ας δούμε τα τωρινά και δε θα δυσπιστήσομε για τα μελλοντικά. Γιατί κάθε ενέργεια του Θεού προκαλεί τώρα κατάπληξη και πολύ κι ανέκφραστο θαυμασμό, όταν διαπιστώσομε ότι τα χαρακτηριστικά των πατέρων και των προγόνων κληρονομούνται ακριβώς στις μορφές των απογόνων και τα παιδιά γίνονται εκμαγεία των προπατόρων. Και τότε κορυφώνεται η έκπληξή μου για την πάνσοφη τέχνη του αριστοτέχνη Θεού και σωτήρα μας, πώς δηλαδή οι μιμήσεις των αρχετύπων, που ούτε υπάρχουν ούτε φαίνονται, δημιουργούνται κατά τρόπο μυστήριο και απόρρητο και αναπλάσσονται εγείροντας με την ενέργεια των αρχετύπων διαφορετικούς τους νεκρούς. Αλλά πολλές φορές σ’ ένα σώμα εξεικονίζονται και πολλών μαζί προσώπων τα ιδιαίτερα γνωρίσματα˙ η μύτη του πατέρα, τα μάτια του παππού, το βάδισμα του θείου, η ομιλία της μητέρας και ένας άνθρωπος θεωρείται σαν ένα φυτό που δέχτηκε επιδράσεις από πολλά δέντρα και καρποφορούν μύρια είδη οπωρικών για όσους τα αγαπούν.</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Όλα αυτά είναι άξια θαυμασμού, αλλά αγνοούμε πως γίνονται, ενώ τα ενεργεί ο δημιουργός όπως ξέρομε με μεγάλη ευκολία. Είναι όμως παράλογο και μαρτυρεί μεγάλη αμάθεια να δεχόμαστε ότι παρουσιάζονται στα σώματα που τώρα γεννιούνται καθημερινά τα γνωρίσματα των σωμάτων που έχουν σαπίσει και φθαρεί ότι και τα ξένα γνωρίσματα μεταβαίνουν σε άλλα σώματα, να μην παραδεχόμαστε όμως τα δικά τους και ιδιαίτερα γνωρίσματα ότι ανανεώνονται και ξαναζούν σ’ αυτούς που κάποτε τα είχαν δικά τους, αλλά αντίθετα να τα αρνούμαστε και να φιλονικούμε και να νομίζομε την υπόσχεση μύθο και όχι πρόταση λογική εκείνου που σ’ όλο το φαινόμενο τούτο κόσμο έδωσε ύπαρξη και τον διακόσμησε όπως θέλησε. Εμείς όμως έχομε πιστέψει στην ανάσταση κι αναπέμπομε δοξολογία στον Πατέρα, τον Υιό και το άγιο Πνεύμα και τώρα και πάντοτε και στους αιώνες των αιώνων. Αμήν.</w:t>
      </w:r>
    </w:p>
    <w:p>
      <w:pPr>
        <w:pStyle w:val="Normal"/>
        <w:spacing w:lineRule="auto" w:line="360"/>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sz w:val="28"/>
          <w:szCs w:val="28"/>
        </w:rPr>
      </w:pPr>
      <w:r>
        <w:rPr>
          <w:rFonts w:cs="Tahoma" w:ascii="Tahoma" w:hAnsi="Tahoma"/>
          <w:b/>
          <w:sz w:val="28"/>
          <w:szCs w:val="28"/>
        </w:rPr>
        <w:t>ΥΠΟΣΗΜΕΙΩΣΕΙΣ</w:t>
        <w:tab/>
      </w:r>
    </w:p>
    <w:p>
      <w:pPr>
        <w:pStyle w:val="Normal"/>
        <w:numPr>
          <w:ilvl w:val="0"/>
          <w:numId w:val="1"/>
        </w:numPr>
        <w:spacing w:lineRule="auto" w:line="360"/>
        <w:jc w:val="both"/>
        <w:rPr>
          <w:rFonts w:ascii="Tahoma" w:hAnsi="Tahoma" w:cs="Tahoma"/>
        </w:rPr>
      </w:pPr>
      <w:r>
        <w:rPr>
          <w:rFonts w:cs="Tahoma" w:ascii="Tahoma" w:hAnsi="Tahoma"/>
        </w:rPr>
        <w:t xml:space="preserve">Ψαλμ. 116,1                           18. Α’ Κορ. 15,32.                         </w:t>
      </w:r>
    </w:p>
    <w:p>
      <w:pPr>
        <w:pStyle w:val="Normal"/>
        <w:numPr>
          <w:ilvl w:val="0"/>
          <w:numId w:val="1"/>
        </w:numPr>
        <w:spacing w:lineRule="auto" w:line="360"/>
        <w:jc w:val="both"/>
        <w:rPr>
          <w:rFonts w:ascii="Tahoma" w:hAnsi="Tahoma" w:cs="Tahoma"/>
        </w:rPr>
      </w:pPr>
      <w:r>
        <w:rPr>
          <w:rFonts w:cs="Tahoma" w:ascii="Tahoma" w:hAnsi="Tahoma"/>
        </w:rPr>
        <w:t>Ψαλμ. 149,1.                           19. Ψαλμ. 13,1.</w:t>
      </w:r>
    </w:p>
    <w:p>
      <w:pPr>
        <w:pStyle w:val="Normal"/>
        <w:numPr>
          <w:ilvl w:val="0"/>
          <w:numId w:val="1"/>
        </w:numPr>
        <w:spacing w:lineRule="auto" w:line="360"/>
        <w:jc w:val="both"/>
        <w:rPr>
          <w:rFonts w:ascii="Tahoma" w:hAnsi="Tahoma" w:cs="Tahoma"/>
        </w:rPr>
      </w:pPr>
      <w:r>
        <w:rPr>
          <w:rFonts w:cs="Tahoma" w:ascii="Tahoma" w:hAnsi="Tahoma"/>
        </w:rPr>
        <w:t>Ψαλμ. 116,1.                           20. Λουκά 16,19-31.</w:t>
      </w:r>
    </w:p>
    <w:p>
      <w:pPr>
        <w:pStyle w:val="Normal"/>
        <w:numPr>
          <w:ilvl w:val="0"/>
          <w:numId w:val="1"/>
        </w:numPr>
        <w:spacing w:lineRule="auto" w:line="360"/>
        <w:jc w:val="both"/>
        <w:rPr>
          <w:rFonts w:ascii="Tahoma" w:hAnsi="Tahoma" w:cs="Tahoma"/>
        </w:rPr>
      </w:pPr>
      <w:r>
        <w:rPr>
          <w:rFonts w:cs="Tahoma" w:ascii="Tahoma" w:hAnsi="Tahoma"/>
        </w:rPr>
        <w:t>Ματθ. 26, 65.                          21. Ιεζ. 37, 1-14.</w:t>
      </w:r>
    </w:p>
    <w:p>
      <w:pPr>
        <w:pStyle w:val="Normal"/>
        <w:numPr>
          <w:ilvl w:val="0"/>
          <w:numId w:val="1"/>
        </w:numPr>
        <w:spacing w:lineRule="auto" w:line="360"/>
        <w:jc w:val="both"/>
        <w:rPr>
          <w:rFonts w:ascii="Tahoma" w:hAnsi="Tahoma" w:cs="Tahoma"/>
        </w:rPr>
      </w:pPr>
      <w:r>
        <w:rPr>
          <w:rFonts w:cs="Tahoma" w:ascii="Tahoma" w:hAnsi="Tahoma"/>
        </w:rPr>
        <w:t>Ψαλμ. 117, 24.           22. Μάρκ. 9,48. Ματθ. 8, 12. Σοφ. Σειρ. 7,17.</w:t>
      </w:r>
    </w:p>
    <w:p>
      <w:pPr>
        <w:pStyle w:val="Normal"/>
        <w:numPr>
          <w:ilvl w:val="0"/>
          <w:numId w:val="1"/>
        </w:numPr>
        <w:spacing w:lineRule="auto" w:line="360"/>
        <w:jc w:val="both"/>
        <w:rPr>
          <w:rFonts w:ascii="Tahoma" w:hAnsi="Tahoma" w:cs="Tahoma"/>
        </w:rPr>
      </w:pPr>
      <w:r>
        <w:rPr>
          <w:rFonts w:cs="Tahoma" w:ascii="Tahoma" w:hAnsi="Tahoma"/>
        </w:rPr>
        <w:t>Γεν. 40, 20 -21.                        23. Α’ Κορ. 15,52.</w:t>
      </w:r>
    </w:p>
    <w:p>
      <w:pPr>
        <w:pStyle w:val="Normal"/>
        <w:numPr>
          <w:ilvl w:val="0"/>
          <w:numId w:val="1"/>
        </w:numPr>
        <w:spacing w:lineRule="auto" w:line="360"/>
        <w:jc w:val="both"/>
        <w:rPr>
          <w:rFonts w:ascii="Tahoma" w:hAnsi="Tahoma" w:cs="Tahoma"/>
        </w:rPr>
      </w:pPr>
      <w:r>
        <w:rPr>
          <w:rFonts w:cs="Tahoma" w:ascii="Tahoma" w:hAnsi="Tahoma"/>
        </w:rPr>
        <w:t>Α’ Κορ. 15, 32.                          24. Ιω. 5, 28-29.</w:t>
      </w:r>
    </w:p>
    <w:p>
      <w:pPr>
        <w:pStyle w:val="Normal"/>
        <w:numPr>
          <w:ilvl w:val="0"/>
          <w:numId w:val="1"/>
        </w:numPr>
        <w:spacing w:lineRule="auto" w:line="360"/>
        <w:jc w:val="both"/>
        <w:rPr>
          <w:rFonts w:ascii="Tahoma" w:hAnsi="Tahoma" w:cs="Tahoma"/>
        </w:rPr>
      </w:pPr>
      <w:r>
        <w:rPr>
          <w:rFonts w:cs="Tahoma" w:ascii="Tahoma" w:hAnsi="Tahoma"/>
        </w:rPr>
        <w:t>Α’ Κορ. 15, 19.</w:t>
      </w:r>
    </w:p>
    <w:p>
      <w:pPr>
        <w:pStyle w:val="Normal"/>
        <w:numPr>
          <w:ilvl w:val="0"/>
          <w:numId w:val="1"/>
        </w:numPr>
        <w:spacing w:lineRule="auto" w:line="360"/>
        <w:jc w:val="both"/>
        <w:rPr>
          <w:rFonts w:ascii="Tahoma" w:hAnsi="Tahoma" w:cs="Tahoma"/>
        </w:rPr>
      </w:pPr>
      <w:r>
        <w:rPr>
          <w:rFonts w:cs="Tahoma" w:ascii="Tahoma" w:hAnsi="Tahoma"/>
        </w:rPr>
        <w:t>Α’ Κορ. 15, 52.</w:t>
      </w:r>
    </w:p>
    <w:p>
      <w:pPr>
        <w:pStyle w:val="Normal"/>
        <w:numPr>
          <w:ilvl w:val="0"/>
          <w:numId w:val="1"/>
        </w:numPr>
        <w:spacing w:lineRule="auto" w:line="360"/>
        <w:jc w:val="both"/>
        <w:rPr>
          <w:rFonts w:ascii="Tahoma" w:hAnsi="Tahoma" w:cs="Tahoma"/>
        </w:rPr>
      </w:pPr>
      <w:r>
        <w:rPr>
          <w:rFonts w:cs="Tahoma" w:ascii="Tahoma" w:hAnsi="Tahoma"/>
        </w:rPr>
        <w:t>Σοφ. Σολ. 13, 1.</w:t>
      </w:r>
    </w:p>
    <w:p>
      <w:pPr>
        <w:pStyle w:val="Normal"/>
        <w:numPr>
          <w:ilvl w:val="0"/>
          <w:numId w:val="1"/>
        </w:numPr>
        <w:spacing w:lineRule="auto" w:line="360"/>
        <w:jc w:val="both"/>
        <w:rPr>
          <w:rFonts w:ascii="Tahoma" w:hAnsi="Tahoma" w:cs="Tahoma"/>
        </w:rPr>
      </w:pPr>
      <w:r>
        <w:rPr>
          <w:rFonts w:cs="Tahoma" w:ascii="Tahoma" w:hAnsi="Tahoma"/>
        </w:rPr>
        <w:t>Ιω. 11, 44.</w:t>
      </w:r>
    </w:p>
    <w:p>
      <w:pPr>
        <w:pStyle w:val="Normal"/>
        <w:numPr>
          <w:ilvl w:val="0"/>
          <w:numId w:val="1"/>
        </w:numPr>
        <w:spacing w:lineRule="auto" w:line="360"/>
        <w:jc w:val="both"/>
        <w:rPr>
          <w:rFonts w:ascii="Tahoma" w:hAnsi="Tahoma" w:cs="Tahoma"/>
        </w:rPr>
      </w:pPr>
      <w:r>
        <w:rPr>
          <w:rFonts w:cs="Tahoma" w:ascii="Tahoma" w:hAnsi="Tahoma"/>
        </w:rPr>
        <w:t>Λουκά 7, 11 -15.</w:t>
      </w:r>
    </w:p>
    <w:p>
      <w:pPr>
        <w:pStyle w:val="Normal"/>
        <w:numPr>
          <w:ilvl w:val="0"/>
          <w:numId w:val="1"/>
        </w:numPr>
        <w:spacing w:lineRule="auto" w:line="360"/>
        <w:jc w:val="both"/>
        <w:rPr>
          <w:rFonts w:ascii="Tahoma" w:hAnsi="Tahoma" w:cs="Tahoma"/>
        </w:rPr>
      </w:pPr>
      <w:r>
        <w:rPr>
          <w:rFonts w:cs="Tahoma" w:ascii="Tahoma" w:hAnsi="Tahoma"/>
        </w:rPr>
        <w:t>Α’ Κορ. 15, 36-37.</w:t>
      </w:r>
    </w:p>
    <w:p>
      <w:pPr>
        <w:pStyle w:val="Normal"/>
        <w:numPr>
          <w:ilvl w:val="0"/>
          <w:numId w:val="1"/>
        </w:numPr>
        <w:spacing w:lineRule="auto" w:line="360"/>
        <w:jc w:val="both"/>
        <w:rPr>
          <w:rFonts w:ascii="Tahoma" w:hAnsi="Tahoma" w:cs="Tahoma"/>
        </w:rPr>
      </w:pPr>
      <w:r>
        <w:rPr>
          <w:rFonts w:cs="Tahoma" w:ascii="Tahoma" w:hAnsi="Tahoma"/>
        </w:rPr>
        <w:t>Γεν. 13, 18.</w:t>
      </w:r>
    </w:p>
    <w:p>
      <w:pPr>
        <w:pStyle w:val="Normal"/>
        <w:numPr>
          <w:ilvl w:val="0"/>
          <w:numId w:val="1"/>
        </w:numPr>
        <w:spacing w:lineRule="auto" w:line="360"/>
        <w:jc w:val="both"/>
        <w:rPr>
          <w:rFonts w:ascii="Tahoma" w:hAnsi="Tahoma" w:cs="Tahoma"/>
        </w:rPr>
      </w:pPr>
      <w:r>
        <w:rPr>
          <w:rFonts w:cs="Tahoma" w:ascii="Tahoma" w:hAnsi="Tahoma"/>
        </w:rPr>
        <w:t>Α’ Κορ. 15, 52.</w:t>
      </w:r>
    </w:p>
    <w:p>
      <w:pPr>
        <w:pStyle w:val="Normal"/>
        <w:numPr>
          <w:ilvl w:val="0"/>
          <w:numId w:val="1"/>
        </w:numPr>
        <w:spacing w:lineRule="auto" w:line="360"/>
        <w:jc w:val="both"/>
        <w:rPr>
          <w:rFonts w:ascii="Tahoma" w:hAnsi="Tahoma" w:cs="Tahoma"/>
        </w:rPr>
      </w:pPr>
      <w:r>
        <w:rPr>
          <w:rFonts w:cs="Tahoma" w:ascii="Tahoma" w:hAnsi="Tahoma"/>
        </w:rPr>
        <w:t>Ματθ. 24, 31</w:t>
      </w:r>
    </w:p>
    <w:p>
      <w:pPr>
        <w:pStyle w:val="Normal"/>
        <w:numPr>
          <w:ilvl w:val="0"/>
          <w:numId w:val="1"/>
        </w:numPr>
        <w:spacing w:lineRule="auto" w:line="360"/>
        <w:jc w:val="both"/>
        <w:rPr>
          <w:rFonts w:ascii="Tahoma" w:hAnsi="Tahoma" w:cs="Tahoma"/>
        </w:rPr>
      </w:pPr>
      <w:r>
        <w:rPr>
          <w:rFonts w:cs="Tahoma" w:ascii="Tahoma" w:hAnsi="Tahoma"/>
        </w:rPr>
        <w:t>Ματθ. 24,31.</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rPr>
      </w:pPr>
      <w:r>
        <w:rPr>
          <w:rFonts w:eastAsia="Tahoma" w:cs="Tahoma" w:ascii="Tahoma" w:hAnsi="Tahoma"/>
        </w:rPr>
        <w:t xml:space="preserve">                 </w:t>
      </w:r>
    </w:p>
    <w:p>
      <w:pPr>
        <w:pStyle w:val="Normal"/>
        <w:spacing w:lineRule="auto" w:line="360"/>
        <w:jc w:val="both"/>
        <w:rPr>
          <w:rFonts w:ascii="Tahoma" w:hAnsi="Tahoma" w:cs="Tahoma"/>
          <w:lang w:val="en-US"/>
        </w:rPr>
      </w:pPr>
      <w:r>
        <w:rPr>
          <w:rFonts w:cs="Tahoma" w:ascii="Tahoma" w:hAnsi="Tahoma"/>
          <w:lang w:val="en-US"/>
        </w:rPr>
      </w:r>
    </w:p>
    <w:p>
      <w:pPr>
        <w:pStyle w:val="Normal"/>
        <w:spacing w:lineRule="auto" w:line="360"/>
        <w:jc w:val="both"/>
        <w:rPr/>
      </w:pPr>
      <w:r>
        <w:rPr>
          <w:rFonts w:eastAsia="Tahoma" w:cs="Tahoma" w:ascii="Tahoma" w:hAnsi="Tahoma"/>
        </w:rPr>
        <w:t xml:space="preserve"> </w:t>
      </w:r>
      <w:r>
        <w:rPr>
          <w:rFonts w:cs="Tahoma" w:ascii="Tahoma" w:hAnsi="Tahoma"/>
        </w:rPr>
        <w:t xml:space="preserve">Η/Υ επιμέλεια: Σοφίας Μερκούρη, Ελένης Χρήστου. </w:t>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3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Char1">
    <w:name w:val=" Char Char1"/>
    <w:basedOn w:val="Style14"/>
    <w:qFormat/>
    <w:rPr>
      <w:sz w:val="22"/>
      <w:szCs w:val="22"/>
    </w:rPr>
  </w:style>
  <w:style w:type="character" w:styleId="CharChar">
    <w:name w:val=" Char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08:27:00Z</dcterms:created>
  <dc:creator>kotsov</dc:creator>
  <dc:description/>
  <cp:keywords/>
  <dc:language>en-US</dc:language>
  <cp:lastModifiedBy>john</cp:lastModifiedBy>
  <dcterms:modified xsi:type="dcterms:W3CDTF">2012-04-17T10:40:00Z</dcterms:modified>
  <cp:revision>75</cp:revision>
  <dc:subject/>
  <dc:title/>
</cp:coreProperties>
</file>